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704850" cy="1170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</w:rPr>
      </w:pPr>
      <w:r>
        <w:rPr>
          <w:b/>
        </w:rPr>
        <w:t>АДМИНИСТРАЦИЯ</w:t>
      </w:r>
    </w:p>
    <w:p>
      <w:pPr>
        <w:pStyle w:val="Heading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НДОЛЬСКОГО СЕЛЬСОВЕТА</w:t>
      </w:r>
    </w:p>
    <w:p>
      <w:pPr>
        <w:pStyle w:val="Heading"/>
        <w:rPr>
          <w:b/>
          <w:b/>
        </w:rPr>
      </w:pPr>
      <w:r>
        <w:rPr>
          <w:b/>
        </w:rPr>
        <w:t>ПЕНЗЕНСКОГО РАЙОНА ПЕНЗЕНСКОЙ ОБЛАСТИ</w:t>
      </w:r>
    </w:p>
    <w:p>
      <w:pPr>
        <w:pStyle w:val="Heading"/>
        <w:pBdr>
          <w:bottom w:val="thinThickSmallGap" w:sz="24" w:space="1" w:color="000000"/>
        </w:pBdr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5.03.2020  № 31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Кондоль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одготовке к пропуску весеннего половодья и летне-осенних паводков 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2020 года на территории Кондольского сельсовета Пензенского района Пензенской области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21.12.1994 № 68-ФЗ «О защите населения и территорий от чрезвычайных ситуаций природного и техногенного характера» (с последующими изменениями), от 21.07.1997 № 117-ФЗ «О безопасности гидротехнических сооружений» и в целях своевременного проведения подготовительных мероприятий к пропуску весеннего половодья   и летне-осенних паводков в 2020 году на территории Кондольского сельсовета Пензенского района Пензенской области,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 Кондольского  сельсовета  постановляет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    Утвердить состав </w:t>
      </w:r>
      <w:r>
        <w:rPr>
          <w:rFonts w:cs="Times New Roman" w:ascii="Times New Roman" w:hAnsi="Times New Roman"/>
          <w:sz w:val="28"/>
          <w:szCs w:val="28"/>
          <w:lang w:val="en-US"/>
        </w:rPr>
        <w:t>паводковой комиссии</w:t>
      </w:r>
      <w:r>
        <w:rPr>
          <w:rFonts w:cs="Times New Roman" w:ascii="Times New Roman" w:hAnsi="Times New Roman"/>
          <w:sz w:val="28"/>
          <w:szCs w:val="28"/>
        </w:rPr>
        <w:t xml:space="preserve"> по подготовке и осуществлению мероприятий по пропуску весеннего половодья,  летне-осенних паводков   2020 года на территории Кондольского сельсовета Пензенского района Пензенской области  и ликвидации последствий возможных чрезвычайных ситуаций во время паводка на территории Кондольского сельсовета Пензенского района Пензенской области согласно приложению № 1.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лан проведения противопаводковых мероприятий на территории Кондольского сельсовета  Пензенского района Пензенской области   на 2020 год согласно приложению № 2.</w:t>
      </w:r>
    </w:p>
    <w:p>
      <w:pPr>
        <w:pStyle w:val="Normal"/>
        <w:numPr>
          <w:ilvl w:val="0"/>
          <w:numId w:val="3"/>
        </w:numPr>
        <w:spacing w:before="0" w:after="0"/>
        <w:ind w:left="0" w:firstLine="360"/>
        <w:jc w:val="both"/>
        <w:rPr>
          <w:rStyle w:val="FontStyle2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постановление в информационном бюллетене  «Сельские ведомости» и </w:t>
      </w:r>
      <w:r>
        <w:rPr>
          <w:rStyle w:val="FontStyle21"/>
          <w:sz w:val="28"/>
          <w:szCs w:val="28"/>
        </w:rPr>
        <w:t>на официальном сайте администрации Кондольского сельсовета.</w:t>
      </w:r>
    </w:p>
    <w:p>
      <w:pPr>
        <w:pStyle w:val="Normal"/>
        <w:numPr>
          <w:ilvl w:val="0"/>
          <w:numId w:val="3"/>
        </w:numPr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главу администрации Кондольского  сельсовета  А.А. Грачева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дольского  сельсовета</w:t>
        <w:tab/>
        <w:tab/>
        <w:tab/>
        <w:tab/>
        <w:t xml:space="preserve">                                   А.А. Грачев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 постановлением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ондольского  сельсов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03.2020  № 3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 паводковой комисси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 администрации  Кондольского  сельсовета Пензенского района Пензен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паводковой комисси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чев А.А.,  глава администрации Кондольского  сельсовета Пензенского района Пензенской обла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ститель председателя паводковой комисси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рякин А.Л., заместитель главы  администрации Кондольского  сельсовета Пензенского района Пензенской области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паводковой комисси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бова Л.П. – ведущий специалист администрации Кондольского  сельсовета Пензенского района Пензенской области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лены комисси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анова  Н.В.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 Кондольского  сельсовета Пензенского района Пензенской облас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хейкина Л.Н.,   директор МБУК «Кондольский ДЦ» (по согласованию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планов А.А.,  директор МУП «Кондольское МПО ЖКХ» (по согласованию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 постановлением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администрации Кондольского  сельсов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03.2020  № 3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ведения противопаводковых мероприятий на территории  Кондольского  сельсовета Пензенского района Пензенской области на  2020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60"/>
        <w:gridCol w:w="1713"/>
        <w:gridCol w:w="262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исполн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овать контроль за проведением паводковых мероприятий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ремя паводк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аводковой комиссии, Зам. председателя паводковой комис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сти заседание паводковой комиссии «Подготовка органов местного самоуправления и сил организаций находящихся на территории сельсовета к пропуску воды во время прохождения весеннего паводка 2020 года»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 31.03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аводковой комиссии, Зам. председателя паводковой комис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ить расчет сил и средств по ликвидации возможных последствий ЧС в период весеннего паводка в населенных пунктах сельсовета, наиболее подверженных затоплению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 03.04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омиссии, члены комиссии</w:t>
            </w:r>
          </w:p>
        </w:tc>
      </w:tr>
      <w:tr>
        <w:trPr>
          <w:trHeight w:val="10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ать подготовку и выделение инженерной техники в распоряжение паводковой комисс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 03.04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омиссии, Зам. председателя паводковой комис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ать круглосуточное дежурство инженерной техники и дежурных смен. Установить на время разлива весенних вод круглосуточное дежурство ответственных лиц в администрации, по графику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ремя паводк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омиссии, Зам. председателя паводковой комис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ить расчеты по временному отселению населения из зон затопления и его размещению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 03.04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аводковой комиссии, Зам. председателя паводковой комис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силы и средства для откачки паводковых вод в районах подтопления. Усилить дежурства аварийно-диспетчерских служб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 03.04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аводковой комиссии, Зам. председателя паводковой комис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ать систематическое наблюдение за подъемом уровней воды и своевременное доведение обстановки до паводковой комиссии сельсовет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ериод паводк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аводковой комис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ть и иметь в резерве необходимый запас ГС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 03.04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аводковой комиссии, Зам. председателя паводковой комис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овать населению, попадающему в зону затопления создать запасы продовольствия из расчета 5 су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о 03.04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омиссии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ать надежную связь с паводковой комиссией Пензенского район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ериод паводк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омиссии, Зам. председателя паводковой комис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ать работу по информированию населения о действиях в условиях ЧС, вызванных весенним паводком, используя местное СМИ, обращения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ериод паводк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омиссии, Зам. председателя паводковой комис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помещения на случай экстренной эвакуации населения и материальных ценностей из затапливаемых территори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 03.04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омиссии, Зам. председателя паводковой комис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едовать дороги, линии  электропередач и связи, водопропускные трубы, попадающие в зону затопления и принять меры по их очистке, ремонту, дополнительному укреплению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паводк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омиссии, Зам. председателя паводковой комис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, обработка, анализ и представление информации о прохождении весеннего паводка в паводковую комиссию Пензенского район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ериод паводк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омиссии,  Зам. председателя паводковой комиссии</w:t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1906" w:h="16838"/>
      <w:pgMar w:left="126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Style13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rFonts w:ascii="Times New Roman" w:hAnsi="Times New Roman" w:eastAsia="Times New Roman" w:cs="Times New Roman"/>
      <w:b/>
      <w:i/>
      <w:sz w:val="2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8:19:00Z</dcterms:created>
  <dc:creator>User</dc:creator>
  <dc:description/>
  <cp:keywords/>
  <dc:language>en-US</dc:language>
  <cp:lastModifiedBy>Кондоль</cp:lastModifiedBy>
  <cp:lastPrinted>2020-03-25T09:08:00Z</cp:lastPrinted>
  <dcterms:modified xsi:type="dcterms:W3CDTF">2020-03-25T06:10:00Z</dcterms:modified>
  <cp:revision>11</cp:revision>
  <dc:subject/>
  <dc:title>О подготовке к пропуску весеннего половодья</dc:title>
</cp:coreProperties>
</file>