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704850" cy="94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КОНДОЛЬ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3.2020  № 2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екта планировки  и проекта межевания территории под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провод к площадке откорма № 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 ст. 45, ст. 46 Градостроительного кодекса, Федеральным законом Российской Федерации от  06.10.2003 года № 131-ФЗ «Об общих принципах организации местного самоуправления  в Российской Федерации», Уставом Кондольского сельсовета Пензенского района Пензенской области, с учетом протокола  публичных слушаний от 16.03.2020 г. № 10  и итогового заключения о результатах публичных слушаний по  проекту планировки  и проекту  межевания территории под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Газопровод к площадке откорма № 11»  от 16.03.2020 г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я Кондольского сельсовета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разработанный ООО «Пензаземпроект» (заказчик ООО «ЧЕРКИЗОВО  СВИНОВОДСТВО»)  проект планировки  и проект межевания территории под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Газопровод к площадке откорма № 11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домости» и разместить на официальном сайте администрации Кондоль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Кондоль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ab/>
        <w:t xml:space="preserve">             А.А. Грачев </w:t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2:00Z</dcterms:created>
  <dc:creator>mitroshin</dc:creator>
  <dc:description/>
  <cp:keywords/>
  <dc:language>en-US</dc:language>
  <cp:lastModifiedBy>Кондоль</cp:lastModifiedBy>
  <cp:lastPrinted>2020-03-18T14:38:00Z</cp:lastPrinted>
  <dcterms:modified xsi:type="dcterms:W3CDTF">2020-03-18T11:38:00Z</dcterms:modified>
  <cp:revision>15</cp:revision>
  <dc:subject/>
  <dc:title>ГЛАВА МУНИЦИПАЛЬНОГО ОБРАЗОВАНИЯ "ОЗЕРСКИЙ РАЙОН"</dc:title>
</cp:coreProperties>
</file>