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-8636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2"/>
                <w:szCs w:val="32"/>
              </w:rPr>
              <w:t>КОНДОЛЬСКОГО  СЕЛЬСОВЕТА                                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left" w:pos="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360"/>
                <w:tab w:val="left" w:pos="0" w:leader="none"/>
                <w:tab w:val="left" w:pos="1843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лан работы    администрации Кондольского  сельсовета Пензенского района Пензенской области  на 2020 го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65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1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. Кондоль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3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1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. Кондоль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статьей 23 </w:t>
      </w:r>
      <w:r>
        <w:rPr>
          <w:sz w:val="28"/>
          <w:szCs w:val="28"/>
        </w:rPr>
        <w:t xml:space="preserve">Устава Кондольского  сельсовета Пензенского района Пензенской области, рассмотрев предложение прокуратуры Пензенского района от 15.01.2020 № 22-04-20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Администрация  Кондольского  сельсовет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лан работы    администрации Кондольского  сельсовета Пензенского района Пензенской области  на 2020 год, утвержденный постановлением администрации Кондольского сельсовета от 30.12.2019 № 183 следующее измене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Добавить в План  на  2 квартал  пункт 7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О внесении изменений  в разделы  административных регламентов предоставления муниципальных услуг, посвященные беспрепятственному  доступу инвалидов к объекту социальной инфраструктуры».»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/>
      </w:pPr>
      <w:r>
        <w:rPr>
          <w:sz w:val="28"/>
          <w:szCs w:val="28"/>
        </w:rPr>
        <w:t>2.  Настоящее постановление опубликовать в информационном бюллетене   «Сельские ведомости».</w:t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ListParagraph"/>
        <w:widowControl/>
        <w:spacing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лаву администрации Кондо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дольского  сельсовета    </w:t>
        <w:tab/>
        <w:t xml:space="preserve">         </w:t>
        <w:tab/>
        <w:tab/>
        <w:tab/>
        <w:t xml:space="preserve">                              А.А. Грач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2"/>
    </w:pPr>
    <w:rPr>
      <w:rFonts w:eastAsia="Times New Roman"/>
      <w:b/>
      <w:bCs/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Times New Roman"/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0:00Z</dcterms:created>
  <dc:creator>User</dc:creator>
  <dc:description/>
  <cp:keywords/>
  <dc:language>en-US</dc:language>
  <cp:lastModifiedBy>Кондоль</cp:lastModifiedBy>
  <cp:lastPrinted>2020-03-11T08:04:00Z</cp:lastPrinted>
  <dcterms:modified xsi:type="dcterms:W3CDTF">2020-03-11T05:04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