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КОНДОЛЬ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0.03.2020 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ind w:firstLine="624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 подготовке проекта </w:t>
      </w:r>
      <w:r>
        <w:rPr>
          <w:b/>
          <w:color w:val="000000"/>
          <w:spacing w:val="-6"/>
          <w:sz w:val="28"/>
          <w:szCs w:val="28"/>
        </w:rPr>
        <w:t xml:space="preserve">Правил землепользования и застройки  территории Кондольского  сельсовета Пензенского района </w:t>
        <w:br/>
        <w:t>Пензенской области (в новой редакции)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ind w:firstLine="624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уководствуясь ст. 31 Градостроительного кодекса Российской Федерации, </w:t>
      </w:r>
      <w:bookmarkStart w:id="0" w:name="sub_30014"/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 в связи с вступлением  в силу Приказа    Министерства    экономического    развития РФ от 1 сентября 2014 г. N 540 "Об утверждении классификатора видов разрешенного использования земельных участков", в </w:t>
      </w:r>
      <w:r>
        <w:rPr>
          <w:kern w:val="2"/>
          <w:sz w:val="28"/>
          <w:szCs w:val="28"/>
        </w:rPr>
        <w:t xml:space="preserve"> соответствии со  ст.  23 Устава Кондольского сельсовета  Пензенского района Пензенской области,</w:t>
      </w:r>
    </w:p>
    <w:p>
      <w:pPr>
        <w:pStyle w:val="Heading1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>Администрация Кондольского  сельсовета постановляет: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1.Подготовить проект  </w:t>
      </w:r>
      <w:r>
        <w:rPr>
          <w:color w:val="000000"/>
          <w:spacing w:val="-6"/>
          <w:sz w:val="28"/>
          <w:szCs w:val="28"/>
        </w:rPr>
        <w:t>Правил землепользования и застройки территории Кондольского  сельсовета  Пензенского района Пензенской области (в новой редакции).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kern w:val="2"/>
          <w:sz w:val="28"/>
        </w:rPr>
        <w:t xml:space="preserve">    </w:t>
      </w:r>
      <w:r>
        <w:rPr>
          <w:kern w:val="2"/>
          <w:sz w:val="28"/>
        </w:rPr>
        <w:t>2.  Установить этапы градостроительного зонирования: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Первый этап- установление границ укрупненных зон на основе документов территориального планирования;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Второй этап – установление границ территориальных зон внутри границ укрупненных зон.</w:t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    </w:t>
      </w:r>
      <w:r>
        <w:rPr>
          <w:kern w:val="2"/>
          <w:sz w:val="28"/>
        </w:rPr>
        <w:t xml:space="preserve">3. </w:t>
      </w:r>
      <w:r>
        <w:rPr>
          <w:kern w:val="2"/>
          <w:sz w:val="28"/>
          <w:szCs w:val="28"/>
        </w:rPr>
        <w:t>Создать комиссию по разработке проекта Правил землепользования и застройки территории Кондольского сельсовета   Пензенского района   Пензенской области  (в новой редакции) и утвердить ее состав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Утвердить Положение о комиссии по разработке проекта Правил землепользования и застройки территории </w:t>
      </w:r>
      <w:r>
        <w:rPr>
          <w:kern w:val="2"/>
          <w:sz w:val="28"/>
          <w:szCs w:val="28"/>
        </w:rPr>
        <w:t xml:space="preserve">Кондольского сельсовета   Пензенского района   Пензенской области (в новой редакции) </w:t>
      </w:r>
      <w:r>
        <w:rPr>
          <w:sz w:val="28"/>
          <w:szCs w:val="28"/>
        </w:rPr>
        <w:t xml:space="preserve">  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Утвердить порядок работы комиссии и сроки  мероприятий по подготовке проекта Правил землепользования и застройки территории </w:t>
      </w:r>
      <w:r>
        <w:rPr>
          <w:kern w:val="2"/>
          <w:sz w:val="28"/>
          <w:szCs w:val="28"/>
        </w:rPr>
        <w:t>Кондольского сельсовета   Пензенского     района   Пензенской области</w:t>
      </w:r>
      <w:r>
        <w:rPr>
          <w:sz w:val="28"/>
          <w:szCs w:val="28"/>
        </w:rPr>
        <w:t xml:space="preserve">  (в новой редакции)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r>
        <w:rPr>
          <w:kern w:val="2"/>
          <w:sz w:val="28"/>
          <w:szCs w:val="28"/>
        </w:rPr>
        <w:t>Утвердить порядок направления заинтересованными лицами предложений</w:t>
      </w:r>
      <w:r>
        <w:rPr>
          <w:sz w:val="28"/>
          <w:szCs w:val="28"/>
        </w:rPr>
        <w:t xml:space="preserve"> по проекту Правил землепользования и застройки территории </w:t>
      </w:r>
      <w:r>
        <w:rPr>
          <w:kern w:val="2"/>
          <w:sz w:val="28"/>
          <w:szCs w:val="28"/>
        </w:rPr>
        <w:t xml:space="preserve">Кондольского сельсовета   Пензенского района   Пензенской области (в новой редакции) </w:t>
      </w:r>
      <w:r>
        <w:rPr>
          <w:sz w:val="28"/>
          <w:szCs w:val="28"/>
        </w:rPr>
        <w:t xml:space="preserve">     (приложение № 4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Опубликовать настоящее постановление в информационном бюллетене «Сельские ведомости»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8"/>
          <w:szCs w:val="28"/>
        </w:rPr>
        <w:t>не позднее  десяти дней с момента подписания настоящего постановления и разместить на официальном сайте администрации Кондольского  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Контроль за  исполнением настоящего постановления возложить на главу администрации Кондольского  сельсовета  А.А. Граче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Кондольского   сельсовета                                                             А.А. Грач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ндоль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от 10.03.2020 № 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Heading4"/>
        <w:jc w:val="center"/>
        <w:rPr>
          <w:kern w:val="2"/>
          <w:szCs w:val="20"/>
        </w:rPr>
      </w:pPr>
      <w:r>
        <w:rPr>
          <w:bCs w:val="false"/>
        </w:rPr>
        <w:t xml:space="preserve">комиссии по разработке проекта Правил  землепользования и застройки </w:t>
      </w:r>
      <w:r>
        <w:rPr>
          <w:kern w:val="2"/>
          <w:szCs w:val="20"/>
        </w:rPr>
        <w:t>территории Кондольского сельсовета  Пензенского района   Пензенской области (в новой редакции)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 xml:space="preserve">Председатель комиссии – А.А. Грачев, глава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Кондольского 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я комиссии - Д. В. Иванов  - начальник отдела  архите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и строительства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ензенского района  (по согласовани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Члены комиссии: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Терехина Ж.В.-   начальник отдела имущественных  и земельных 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                   </w:t>
      </w:r>
      <w:r>
        <w:rPr>
          <w:kern w:val="2"/>
          <w:sz w:val="28"/>
        </w:rPr>
        <w:t xml:space="preserve">отношений  администрации  Пензенского   района 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                   </w:t>
      </w:r>
      <w:r>
        <w:rPr>
          <w:kern w:val="2"/>
          <w:sz w:val="28"/>
        </w:rPr>
        <w:t>(по согласованию)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арякин А.А.-   заместитель главы администрации Кондольского сельсовета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Епланов А.А.-  депутат Комитета местного самоуправления Кондольского 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                 </w:t>
      </w:r>
      <w:r>
        <w:rPr>
          <w:kern w:val="2"/>
          <w:sz w:val="28"/>
        </w:rPr>
        <w:t>сельсовета (по согласованию)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риложение №2                    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                                        </w:t>
      </w:r>
      <w:r>
        <w:rPr>
          <w:kern w:val="2"/>
          <w:sz w:val="22"/>
          <w:szCs w:val="22"/>
        </w:rPr>
        <w:t>к Постановлению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>Главы администрации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>Кондольского  сельсовета</w:t>
      </w:r>
    </w:p>
    <w:p>
      <w:pPr>
        <w:pStyle w:val="Normal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 xml:space="preserve">от  10.03.2020 г №  24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ЛОЖЕНИЕ</w:t>
      </w:r>
    </w:p>
    <w:p>
      <w:pPr>
        <w:pStyle w:val="Heading4"/>
        <w:jc w:val="center"/>
        <w:rPr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 xml:space="preserve">о комиссии по подготовке проекта Правил землепользования и застройки территории </w:t>
      </w:r>
      <w:r>
        <w:rPr>
          <w:kern w:val="2"/>
          <w:sz w:val="24"/>
          <w:szCs w:val="24"/>
        </w:rPr>
        <w:t>Кондольского сельсовета  Пензенского района   Пензенской области                                      (в новой редакции)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ее положение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/>
        <w:t xml:space="preserve">      </w:t>
      </w:r>
      <w:r>
        <w:rPr/>
        <w:t>1.1. Комиссия по разработке проекта Правил землепользования и застройки территории</w:t>
      </w:r>
      <w:r>
        <w:rPr>
          <w:kern w:val="2"/>
        </w:rPr>
        <w:t xml:space="preserve">  Кондольского сельсовета   Пензенского района   Пензенской области (в новой редакции) </w:t>
      </w:r>
      <w:r>
        <w:rPr/>
        <w:t xml:space="preserve"> далее (Комиссия) создается постановлением Главы администрации Кондольского  сельсовета в целях подготовки проекта Правил землепользования и застройки </w:t>
      </w:r>
      <w:r>
        <w:rPr>
          <w:kern w:val="2"/>
        </w:rPr>
        <w:t>территории  Кондольского сельсовета   Пензенского района   Пензенской области (в новой редакци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Комиссия является постоянно действующей и осуществляет свою деятельность в период до принятия Правил землепользования и застройки на основании настоящего Положения, а в дальнейшем и на основании Правил землепользования и застройки, принят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остав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>2.1. Руководство деятельностью Комиссии осуществляет председатель комиссии, а в его отсутствие  -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2.  В состав Комиссии по согласованию входят руководители муниципальных предприятий, расположенных на территории Кондольского  сельсовета, отделов администрации Пензенского района, деятельность которых связана с вопросами планирования   развития, обустройства территор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3. По решению Комиссии на заседания могут  приглашаться  третьи лица, обладающие специальными знаниями по вопросам  планирования развития, обустройства территории, сохранения окружающей среды, объектов культурного наследия и т.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4. В составе Комиссии не может быть четное количество человек.</w:t>
      </w:r>
    </w:p>
    <w:p>
      <w:pPr>
        <w:pStyle w:val="Normal"/>
        <w:jc w:val="both"/>
        <w:rPr/>
      </w:pPr>
      <w:r>
        <w:rPr/>
        <w:t>Решения Комиссии принимаются простым большинством голосов при наличии кворума не менее двух третей от общего числа  комиссии. При равенстве голосов голос председателя является решающ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5. 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, или находится в родственных отношениях с подателями заявки, по поводу которой принимается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Функции и задачи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1. Организует процесс последовательного формирования и совершенствования системы регулирования землепользования и застройки, в том числе разработку Правил землепользования и застройки территории </w:t>
      </w:r>
      <w:r>
        <w:rPr>
          <w:kern w:val="2"/>
        </w:rPr>
        <w:t xml:space="preserve"> Кондольского сельсовета  Пензенского района   Пензенской области (в новой редакции).</w:t>
      </w:r>
    </w:p>
    <w:p>
      <w:pPr>
        <w:pStyle w:val="Heading4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3.2. Оказание консультативных услуг заинтересованным лицам по вопросам землепользования и застройки территории  </w:t>
      </w:r>
      <w:r>
        <w:rPr>
          <w:b w:val="false"/>
          <w:kern w:val="2"/>
          <w:sz w:val="24"/>
          <w:szCs w:val="24"/>
        </w:rPr>
        <w:t>Кондольского сельсовета   Пензенского района   Пензенской области.</w:t>
      </w:r>
    </w:p>
    <w:p>
      <w:pPr>
        <w:pStyle w:val="Heading4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3.3. Анализирует предложения граждан и юридических лиц в связи с разработкой Правил землепользования и застройки территории </w:t>
      </w:r>
      <w:r>
        <w:rPr>
          <w:b w:val="false"/>
          <w:kern w:val="2"/>
          <w:sz w:val="24"/>
          <w:szCs w:val="24"/>
        </w:rPr>
        <w:t xml:space="preserve"> Кондольского сельсовета  Пензенского района   Пензенской области (в новой редакции), </w:t>
      </w:r>
      <w:r>
        <w:rPr>
          <w:b w:val="false"/>
          <w:sz w:val="24"/>
          <w:szCs w:val="24"/>
        </w:rPr>
        <w:t>их согласовани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4. Представление проекта Правил землепользования и застройки на рассмотрение всем подразделениям администрации Кондольского сельсовета, заинтересованным организациям, специалистам, которые предлагают свои дополнения и изменения в представленный проект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лномочия 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1. Запрашивать необходимую документац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 Формировать пакет документов, необходимых для принятия решений по всем вопросам разработки и согласования Правил землепользования и застройк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деятельности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5.1.</w:t>
      </w:r>
      <w:r>
        <w:rPr>
          <w:b/>
          <w:bCs/>
        </w:rPr>
        <w:t xml:space="preserve"> </w:t>
      </w:r>
      <w:r>
        <w:rPr/>
        <w:t>Комиссия собирается по мере необходимости, по решению председателя комисс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2. Техническое обеспечение деятельности Комиссии возлагается на администрацию Кондольского   сельсовета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5.3. Предложения граждан и юридических лиц направляются в Комиссию через председателя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Председатель комиссии обеспечивает их рассмотрение на заседании комиссии в течении   двух неде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5. По результатам рассмотрения принимается решение большинством голосов, которое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ондоль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10.03.2020 г № 24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</w:rPr>
        <w:t xml:space="preserve">работы Комиссии и сроки мероприятий по подготовке Правил землепользования и застройки </w:t>
      </w:r>
      <w:r>
        <w:rPr>
          <w:b/>
          <w:kern w:val="2"/>
        </w:rPr>
        <w:t>территории Кондольского сельсовета  Пензенского района   Пензенской области (в новой редакц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680"/>
        <w:gridCol w:w="2136"/>
        <w:gridCol w:w="285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ветственный  за исполнение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 Правил  землепользования и застройки </w:t>
            </w:r>
            <w:r>
              <w:rPr>
                <w:kern w:val="2"/>
                <w:sz w:val="24"/>
                <w:szCs w:val="24"/>
              </w:rPr>
              <w:t>территории Кондольского сельсовета  Пензенского района   Пензенской области (в новой редакции)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убличных слушаниях и проведение публичных слушаний</w:t>
            </w:r>
          </w:p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течение 10 дней со дня получения проекта)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 2020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местного самоуправления  Кондольского сельсовет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проект  Правил землепользования и застройки  членам комиссии и заинтересованным лицам для ознакомления, внесения предложений и дополнений. Предложения подаются в письменном виде ( в течение месяца) 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20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ондольского сельсовета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шить подготовку  проекта  Правил землепользования и застройки территории </w:t>
            </w:r>
            <w:r>
              <w:rPr>
                <w:kern w:val="2"/>
                <w:sz w:val="24"/>
                <w:szCs w:val="24"/>
              </w:rPr>
              <w:t>Кондольского сельсовета Пензенского района   Пензенской области (в новой редакции)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20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публичных слушаний  по вопросам утверждения проекта  Правил землепользования и застройки территории </w:t>
            </w:r>
            <w:r>
              <w:rPr>
                <w:kern w:val="2"/>
                <w:sz w:val="24"/>
                <w:szCs w:val="24"/>
              </w:rPr>
              <w:t>Кондольского сельсовета  Пензенского района   Пензенской области (в новой редакции)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7.2020 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предложений в Правила после публичных слушаний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10 дней после проведения публичных слушаний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тверждение Правил землепользования и застройки территории</w:t>
            </w:r>
            <w:r>
              <w:rPr>
                <w:kern w:val="2"/>
                <w:sz w:val="24"/>
                <w:szCs w:val="24"/>
              </w:rPr>
              <w:t xml:space="preserve"> Кондольского сельсовета  Пензенского района   Пензенской области (в новой редакции)  на сессии </w:t>
            </w:r>
            <w:r>
              <w:rPr>
                <w:sz w:val="24"/>
                <w:szCs w:val="24"/>
              </w:rPr>
              <w:t xml:space="preserve">  Комитета  местного самоуправления Кондольского сельсовета или отправка Правил на доработку 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01.08.2020 г.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естного самоуправления Кондольского сельсовет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ндоль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от 10.03.2020 № 24</w:t>
      </w:r>
    </w:p>
    <w:p>
      <w:pPr>
        <w:pStyle w:val="Normal"/>
        <w:jc w:val="both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kern w:val="2"/>
        </w:rPr>
        <w:t>Порядок направления заинтересованными лицами предложений</w:t>
      </w:r>
      <w:r>
        <w:rPr>
          <w:b/>
        </w:rPr>
        <w:t xml:space="preserve"> по проекту Правил землепользования и застройки территории </w:t>
      </w:r>
      <w:r>
        <w:rPr>
          <w:b/>
          <w:kern w:val="2"/>
        </w:rPr>
        <w:t>Кондольского сельсовета   Пензенского района   Пензенской области (в новой редакции)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1.  Заинтересованные физические и юридические лица вправе направлять в Комиссию по подготовке проекта правил землепользования и застройки </w:t>
      </w:r>
      <w:r>
        <w:rPr/>
        <w:t>территории</w:t>
      </w:r>
      <w:r>
        <w:rPr>
          <w:kern w:val="2"/>
        </w:rPr>
        <w:t xml:space="preserve"> Кондольского сельсовета  Пензенского района   Пензенской области (в новой редакции) </w:t>
      </w:r>
      <w:r>
        <w:rPr>
          <w:lang w:eastAsia="ar-SA"/>
        </w:rPr>
        <w:t xml:space="preserve"> (далее также –Комиссия) предложения по подготовке проекта правил землепользования и застройки </w:t>
      </w:r>
      <w:r>
        <w:rPr/>
        <w:t>территории</w:t>
      </w:r>
      <w:r>
        <w:rPr>
          <w:kern w:val="2"/>
        </w:rPr>
        <w:t xml:space="preserve"> Кондольского сельсовета  Пензенского района   Пензенской области (в новой редакции) </w:t>
      </w:r>
      <w:r>
        <w:rPr>
          <w:lang w:eastAsia="ar-SA"/>
        </w:rPr>
        <w:t>(далее также –проект правил).</w:t>
      </w:r>
    </w:p>
    <w:p>
      <w:pPr>
        <w:pStyle w:val="Normal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>2.  Предложения в письменной форме могут быть представлены лично или направлены почтой по адресу: 444400, Пензенская область, Пензенский район, с. Кондоль, ул. Осипова, д. 46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3. Рассмотрению Комиссией подлежат любые предложения заинтересованных лиц, касающиеся вопросов подготовки проекта Правил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4.Предложениязаинтересованных лиц могут содержать любые материалы на бумажных или электронных носителях в объемах, необходимых и достаточных для рассмотрения предложений по существу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5.Полученные материалы возврату не подлежат.</w:t>
      </w:r>
    </w:p>
    <w:p>
      <w:pPr>
        <w:pStyle w:val="Normal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6.Комиссия рассматривает поступившие предложения заинтересованных лиц и направляет их в уполномоченный орган Администрации Пензенского района Пензенской области.</w:t>
      </w:r>
    </w:p>
    <w:p>
      <w:pPr>
        <w:pStyle w:val="Normal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 xml:space="preserve">7.По результатам рассмотрения предложений Комиссия направляет заявителям мотивированный ответ в письменной форме в срок не позднее тридцати дней со дня получения предложения. </w:t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50:00Z</dcterms:created>
  <dc:creator>mitroshin</dc:creator>
  <dc:description/>
  <cp:keywords/>
  <dc:language>en-US</dc:language>
  <cp:lastModifiedBy>Кондоль</cp:lastModifiedBy>
  <cp:lastPrinted>2020-03-10T14:19:00Z</cp:lastPrinted>
  <dcterms:modified xsi:type="dcterms:W3CDTF">2020-03-10T11:20:00Z</dcterms:modified>
  <cp:revision>72</cp:revision>
  <dc:subject/>
  <dc:title>ГЛАВА МУНИЦИПАЛЬНОГО ОБРАЗОВАНИЯ "ОЗЕРСКИЙ РАЙОН"</dc:title>
</cp:coreProperties>
</file>