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192"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32020</wp:posOffset>
                </wp:positionH>
                <wp:positionV relativeFrom="paragraph">
                  <wp:posOffset>-11430</wp:posOffset>
                </wp:positionV>
                <wp:extent cx="1411605" cy="506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39.9pt;mso-wrap-distance-left:9.05pt;mso-wrap-distance-right:9.05pt;mso-wrap-distance-top:0pt;mso-wrap-distance-bottom:0pt;margin-top:-0.9pt;mso-position-vertical-relative:text;margin-left:37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8810" cy="8007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КОНДОЛЬСКОГО СЕЛЬСОВЕТА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ПЕНЗЕНСКОГО РАЙОНА ПЕНЗЕНСКОЙ ОБЛАСТИ</w:t>
      </w:r>
    </w:p>
    <w:p>
      <w:pPr>
        <w:pStyle w:val="Heading"/>
        <w:pBdr>
          <w:bottom w:val="thinThickSmallGap" w:sz="24" w:space="1" w:color="000000"/>
        </w:pBdr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1.02.2020 г.  № 21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Кондоль</w:t>
      </w:r>
    </w:p>
    <w:p>
      <w:pPr>
        <w:pStyle w:val="Normal"/>
        <w:ind w:left="-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Краткосрочного плана реализации на территории Кондольского сельсовета Пензенского района  Пензенской области региональной программы капитального ремонта общего имущества в многоквартирных домах, расположенных на территории Пензенской области  на 2020 год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целях реализации </w:t>
      </w:r>
      <w:hyperlink r:id="rId3">
        <w:r>
          <w:rPr>
            <w:rStyle w:val="InternetLink"/>
            <w:sz w:val="28"/>
            <w:szCs w:val="28"/>
          </w:rPr>
          <w:t>части 7 статьи 168</w:t>
        </w:r>
      </w:hyperlink>
      <w:r>
        <w:rPr>
          <w:sz w:val="28"/>
          <w:szCs w:val="28"/>
        </w:rPr>
        <w:t xml:space="preserve"> Жилищного кодекса Российской Федерации, руководствуясь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.07.2007 №185-ФЗ «О Фонде содействия реформированию жилищно-коммунального хозяйства» (с последующими изменениями), </w:t>
      </w:r>
      <w:hyperlink r:id="rId5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разработки и утверждения краткосрочных планов реализации региональной программы капитального ремонта общего имущества в многоквартирных домах, расположенных на территории Пензенской области, утвержденным постановлением Правительства Пензенской области от 18.02.2014 №94-пП (с последующими изменениями), руководствуясь статьей 23 Устава Кондольского сельсовета Пензенского района Пензен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Кондольского сельсовета 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прилагаемый Краткосрочный план реализации на территории Кондольского сельсовета Пензенского района Пензенской области  региональной программы капитального ремонта общего имущества в многоквартирных домах, расположенных на территории Пензенской области согласно приложению №1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Перечень многоквартирных домов, которые подлежат капитальному ремонту в рамках Краткосрочного плана реализации на территории Кондольского сельсовета Пензенского района Пензенской области региональной программы капитального ремонта общего имущества в многоквартирных домах, расположенных на территории Пензенской области, в 2020 году согласно приложению №2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Реестр многоквартирных домов, которые подлежат капитальному ремонту в рамках Краткосрочного плана реализации на территории Кондольского сельсовета Пензенского  района Пензенской области  региональной программы капитального ремонта общего имущества в многоквартирных домах, расположенных на территории Пензенской области, в 2020 году, по видам ремонта согласно приложению №3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планируемые показатели выполнения Краткосрочного плана реализации на территории Кондольского сельсовета Пензенского  района Пензенской области региональной программы капитального ремонта общего имущества в многоквартирных домах, расположенных на территории Пензенской области, в 2020 году согласно приложению №4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b w:val="false"/>
          <w:sz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</w:rPr>
        <w:t>5. Настоящее постановление действует в части, не противоречащей решению Комитета местного самоуправления Кондольского сельсовета Пензенского района Пензенской области о бюджете Кондольского сельсовета Пензенского района Пензенской области на очередной финансовый год и плановый период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опубликовать в  информационном бюллетене «Сельские ведомости»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Настоящее постановление вступает в силу после его официального опубликования. 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за исполнением настоящего постановления возложить на  Главу администрации Кондольского сельсовета Пензенского района Пензенской области А.А. Грачев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Кондольского сельсовета                                                               А.А.Грач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Утверждено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Кондольского сельсовета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ензенского района Пензенской области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от 21.02.2020г. № 2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осрочный 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ализации на территории Кондольского сельсовета Пензенского района Пензенской обла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гиональной программы капитального ремонта общего имущества в многоквартирных домах, расположенных на территории Пензенской области,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05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488"/>
        <w:gridCol w:w="2994"/>
        <w:gridCol w:w="1131"/>
        <w:gridCol w:w="1481"/>
        <w:gridCol w:w="1624"/>
        <w:gridCol w:w="4162"/>
        <w:gridCol w:w="2325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КД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бот</w:t>
            </w:r>
          </w:p>
        </w:tc>
        <w:tc>
          <w:tcPr>
            <w:tcW w:w="9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капитального ремонта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, тыс.руб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онда, тыс.руб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Кондольского сельсовета Пензенского района Пензенской области, тыс.руб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собственников, тыс.руб.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ензенская область, Пензенский район, с. Кондоль, ул.Южная,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м № 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крыш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</w:tbl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дольского сельсовета                                                          А.А.Грач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Кондольского сельсовета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ензенского  района Пензенской обла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4"/>
          <w:szCs w:val="24"/>
        </w:rPr>
        <w:t>от 21.02.2020г № 2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многоквартирных домов, которые подлежат капитальному ремонту в рамках Краткосрочного плана реализации на территории  Кондольского сельсовета Пензенского района Пензенской области региональной программы капитального ремонта общего имущества в многоквартирных домах,   расположенных на территории Пензенской области, в 2020 году</w:t>
      </w:r>
    </w:p>
    <w:tbl>
      <w:tblPr>
        <w:tblW w:w="16444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426"/>
        <w:gridCol w:w="1701"/>
        <w:gridCol w:w="676"/>
        <w:gridCol w:w="934"/>
        <w:gridCol w:w="800"/>
        <w:gridCol w:w="590"/>
        <w:gridCol w:w="682"/>
        <w:gridCol w:w="900"/>
        <w:gridCol w:w="907"/>
        <w:gridCol w:w="924"/>
        <w:gridCol w:w="896"/>
        <w:gridCol w:w="925"/>
        <w:gridCol w:w="992"/>
        <w:gridCol w:w="697"/>
        <w:gridCol w:w="981"/>
        <w:gridCol w:w="914"/>
        <w:gridCol w:w="786"/>
        <w:gridCol w:w="721"/>
        <w:gridCol w:w="992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 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МКД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стен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этажей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одъезд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лощадь МКД, всего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помещений МКД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жителей, зарегистрированных в МКД на дату утверждения краткосрочного плана</w:t>
            </w:r>
          </w:p>
        </w:tc>
        <w:tc>
          <w:tcPr>
            <w:tcW w:w="4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капитального ремонта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ая стоимость капитального ремонта 1 кв. м общей площади помещений МКД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стоимость капитального ремонт 1 кв. м общей площади помещений МК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ая дата завершения работ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а в эксплуатацию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ршение последнего капитального ремонта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жилых помещений, находящихся в собственности граждан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</w:t>
            </w:r>
          </w:p>
        </w:tc>
        <w:tc>
          <w:tcPr>
            <w:tcW w:w="3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7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Фонда содействия реформированию ЖК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бюджета субъекта Российской Федераци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местного бюджет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собственников помещений в МКД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/кв. 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/кв. 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164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Кондол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зенская область, Пензенский район, с.Кондоль, ул.Южная дом №  1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5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3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3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,2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0.2020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Итого по с. Кондоль: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5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3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3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,2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0.2020</w:t>
            </w:r>
          </w:p>
        </w:tc>
      </w:tr>
    </w:tbl>
    <w:p>
      <w:pPr>
        <w:pStyle w:val="Normal"/>
        <w:rPr>
          <w:sz w:val="24"/>
          <w:szCs w:val="24"/>
        </w:rPr>
      </w:pPr>
      <w:bookmarkStart w:id="0" w:name="Par1443"/>
      <w:bookmarkEnd w:id="0"/>
      <w:r>
        <w:rPr>
          <w:sz w:val="24"/>
          <w:szCs w:val="24"/>
        </w:rPr>
        <w:t>Глава администрации Кондольского сельсовета                                                                                                         А.А.Граче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постановлением администрации Кондольского сельсовета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нзенского района Пензенской области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от 21.02.2020г. №21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6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701"/>
        <w:gridCol w:w="1418"/>
        <w:gridCol w:w="894"/>
        <w:gridCol w:w="523"/>
        <w:gridCol w:w="567"/>
        <w:gridCol w:w="993"/>
        <w:gridCol w:w="992"/>
        <w:gridCol w:w="894"/>
        <w:gridCol w:w="851"/>
        <w:gridCol w:w="850"/>
        <w:gridCol w:w="851"/>
        <w:gridCol w:w="742"/>
        <w:gridCol w:w="675"/>
        <w:gridCol w:w="949"/>
        <w:gridCol w:w="992"/>
        <w:gridCol w:w="850"/>
        <w:gridCol w:w="851"/>
      </w:tblGrid>
      <w:tr>
        <w:trPr>
          <w:trHeight w:val="1369" w:hRule="atLeast"/>
        </w:trPr>
        <w:tc>
          <w:tcPr>
            <w:tcW w:w="16175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Реестр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>многоквартирных домов, которые подлежат капитальному ремонту в рамках Краткосрочного плана реализации на территории Кондольского сельсовета Пензенского района Пензенской области региональной программы капитального ремонта общего имущества в многоквартирных домах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>расположенных на территории Пензенской области, в 2020году, по видам ремонта</w:t>
            </w:r>
          </w:p>
          <w:p>
            <w:pPr>
              <w:pStyle w:val="Normal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26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\п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 МКД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 капитального ремонта ВСЕГО</w:t>
            </w:r>
          </w:p>
        </w:tc>
        <w:tc>
          <w:tcPr>
            <w:tcW w:w="883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06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, установленные ч.1 ст.166 Жилищного Кодекса РФ</w:t>
            </w:r>
          </w:p>
        </w:tc>
        <w:tc>
          <w:tcPr>
            <w:tcW w:w="36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, установленные нормативным правовым актом субъекта РФ</w:t>
            </w:r>
          </w:p>
        </w:tc>
      </w:tr>
      <w:tr>
        <w:trPr>
          <w:trHeight w:val="3060" w:hRule="atLeast"/>
          <w:cantSplit w:val="true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монт внутридомовых инженерных систем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монт или замена лифтового оборудова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монт крыши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монт подвальных помещен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монт фаса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монт фундамента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тепление  фасадов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устройству невентилируемой крыши на вентилируемую крышу, устройству выходов на кровлю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новка коллективных (общедомовых) ПУ и УУ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ругие виды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б.м.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уб.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16"/>
                <w:szCs w:val="16"/>
              </w:rPr>
              <w:t>Пензенская область, Пензенский район, с.Кондоль, ул.Южная дом № 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0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0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0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 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0 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</w:t>
            </w:r>
          </w:p>
        </w:tc>
      </w:tr>
      <w:tr>
        <w:trPr>
          <w:trHeight w:val="300" w:hRule="atLeast"/>
        </w:trPr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16"/>
                <w:szCs w:val="16"/>
              </w:rPr>
              <w:t>Итого  по с. Кондол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0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0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0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 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0 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</w:t>
            </w:r>
          </w:p>
        </w:tc>
      </w:tr>
    </w:tbl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sz w:val="24"/>
          <w:szCs w:val="24"/>
        </w:rPr>
      </w:pPr>
      <w:bookmarkStart w:id="1" w:name="Par2779"/>
      <w:bookmarkEnd w:id="1"/>
      <w:r>
        <w:rPr>
          <w:sz w:val="24"/>
          <w:szCs w:val="24"/>
        </w:rPr>
        <w:t>Глава администрации Кондольского сельсовета                                                                                                А.А.Граче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4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постановлением администрации Кондольского сельсовета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нзенского района Пензенской области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от 21.02.2020г. №21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ланируемые показатели</w:t>
      </w:r>
    </w:p>
    <w:p>
      <w:pPr>
        <w:pStyle w:val="Normal"/>
        <w:autoSpaceDE w:val="false"/>
        <w:jc w:val="center"/>
        <w:rPr/>
      </w:pPr>
      <w:r>
        <w:rPr>
          <w:rFonts w:cs="Calibri"/>
          <w:sz w:val="24"/>
          <w:szCs w:val="24"/>
        </w:rPr>
        <w:t>выполнения Краткосрочного плана реализации на территории Кондольского сельсовета Пензенского района Пензенской области региональной</w:t>
      </w:r>
    </w:p>
    <w:p>
      <w:pPr>
        <w:pStyle w:val="Normal"/>
        <w:autoSpaceDE w:val="false"/>
        <w:jc w:val="center"/>
        <w:rPr/>
      </w:pPr>
      <w:r>
        <w:rPr>
          <w:rFonts w:cs="Calibri"/>
          <w:sz w:val="24"/>
          <w:szCs w:val="24"/>
        </w:rPr>
        <w:t>программы капитального ремонта общего имущества в многоквартирных домах, расположенных на территории</w:t>
      </w:r>
    </w:p>
    <w:p>
      <w:pPr>
        <w:pStyle w:val="Normal"/>
        <w:autoSpaceDE w:val="false"/>
        <w:jc w:val="center"/>
        <w:rPr/>
      </w:pPr>
      <w:r>
        <w:rPr>
          <w:rFonts w:cs="Calibri"/>
          <w:sz w:val="24"/>
          <w:szCs w:val="24"/>
        </w:rPr>
        <w:t>Пензенской области, в 2020году</w:t>
      </w:r>
    </w:p>
    <w:p>
      <w:pPr>
        <w:pStyle w:val="Normal"/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984" w:type="dxa"/>
        <w:jc w:val="left"/>
        <w:tblInd w:w="-10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80"/>
        <w:gridCol w:w="2560"/>
        <w:gridCol w:w="1246"/>
        <w:gridCol w:w="2041"/>
        <w:gridCol w:w="673"/>
        <w:gridCol w:w="540"/>
        <w:gridCol w:w="651"/>
        <w:gridCol w:w="840"/>
        <w:gridCol w:w="574"/>
        <w:gridCol w:w="635"/>
        <w:gridCol w:w="625"/>
        <w:gridCol w:w="1228"/>
        <w:gridCol w:w="1027"/>
        <w:gridCol w:w="1664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МО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щая площадь МКД, всего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Количество жителей, зарегистрированных в МКД на дату утверждения программы</w:t>
            </w:r>
          </w:p>
        </w:tc>
        <w:tc>
          <w:tcPr>
            <w:tcW w:w="3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Количество МКД</w:t>
            </w:r>
          </w:p>
        </w:tc>
        <w:tc>
          <w:tcPr>
            <w:tcW w:w="5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Стоимость капитального ремонта</w:t>
            </w:r>
          </w:p>
        </w:tc>
      </w:tr>
      <w:tr>
        <w:trPr>
          <w:trHeight w:val="1134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I кварт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II кварта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III кварта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IV квартал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сего: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I квартал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II кварта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III квартал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IV кварта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Всего:</w:t>
            </w:r>
          </w:p>
        </w:tc>
      </w:tr>
      <w:tr>
        <w:trPr>
          <w:trHeight w:val="416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кв. м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чел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ед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ед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ед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ед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ед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руб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руб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руб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руб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</w:tr>
      <w:tr>
        <w:trPr/>
        <w:tc>
          <w:tcPr>
            <w:tcW w:w="149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с.Кондоль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Кондольский сельсовет Пензенского района Пензенской обла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color w:val="000000"/>
                <w:sz w:val="16"/>
                <w:szCs w:val="16"/>
              </w:rPr>
              <w:t>2505,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9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0,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1500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500000</w:t>
            </w:r>
          </w:p>
        </w:tc>
      </w:tr>
    </w:tbl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дминистрации Кондольского сельсовета                                                                                               А.А.Грачев</w:t>
      </w:r>
    </w:p>
    <w:p>
      <w:pPr>
        <w:pStyle w:val="Normal"/>
        <w:numPr>
          <w:ilvl w:val="0"/>
          <w:numId w:val="0"/>
        </w:numPr>
        <w:autoSpaceDE w:val="false"/>
        <w:ind w:right="-286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3" w:hanging="10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 Знак Знак"/>
    <w:qFormat/>
    <w:rPr>
      <w:sz w:val="28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EBC0A74CE37F66154B103CC81B1FE96B5369411D0B6237A1700FB171628325AD9A2954682wC7AE" TargetMode="External"/><Relationship Id="rId4" Type="http://schemas.openxmlformats.org/officeDocument/2006/relationships/hyperlink" Target="consultantplus://offline/ref=FEBC0A74CE37F66154B103CC81B1FE96B535911DDFB6237A1700FB1716w278E" TargetMode="External"/><Relationship Id="rId5" Type="http://schemas.openxmlformats.org/officeDocument/2006/relationships/hyperlink" Target="consultantplus://offline/ref=FEBC0A74CE37F66154B11DC197DDA099B53BC915DEB02C2F435FA04A4121380D9EEDCC07C2C7BEBA0A73E2w079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5:24:00Z</dcterms:created>
  <dc:creator>Любовь</dc:creator>
  <dc:description/>
  <cp:keywords/>
  <dc:language>en-US</dc:language>
  <cp:lastModifiedBy>Кондоль</cp:lastModifiedBy>
  <cp:lastPrinted>2020-02-21T08:34:00Z</cp:lastPrinted>
  <dcterms:modified xsi:type="dcterms:W3CDTF">2020-02-21T05:37:00Z</dcterms:modified>
  <cp:revision>4</cp:revision>
  <dc:subject/>
  <dc:title/>
</cp:coreProperties>
</file>