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95600</wp:posOffset>
            </wp:positionH>
            <wp:positionV relativeFrom="paragraph">
              <wp:posOffset>635</wp:posOffset>
            </wp:positionV>
            <wp:extent cx="540385" cy="90614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906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ДОЛЬСКОГО СЕЛЬСОВЕТА</w:t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НЗЕНСКОГО РАЙОНА ПЕНЗЕН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от 18.02.2020  № 19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. Кондоль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даче  разрешения   на отклонение от предельных  параметров разрешенного  строительств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а основании ст. 30 Градостроительного кодекса РФ от 29.12.2004 г. № 190-ФЗ,  Федерального закона от 06.10.2003 г. №131-ФЗ «Об общих принципах организации местного самоуправления в Российской Федерации»,   Устава Кондольского сельсовета, заявления    Касынкина Василия Михайловича от 14.01.2020г.,  протокола  публичных слушаний  от 17.02.2020 года  № 9,   опубликованного в информационном бюллетене Кондольского  сельсовета  «Сельские ведомости» от 18.02.2020г. № 7,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Кондольского сельсовета постановляет:</w:t>
      </w:r>
    </w:p>
    <w:p>
      <w:pPr>
        <w:pStyle w:val="Normal"/>
        <w:tabs>
          <w:tab w:val="clear" w:pos="708"/>
          <w:tab w:val="left" w:pos="17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Выдать  Касынкину В.М. разрешение  на отклонение от предельных  параметров разрешенного  строительства в отношении жилого дома проектируемого на земельном участке с кадастровым номером 58:13:0090201:88, расположенном по адресу: Российская Федерация, Пензенская область, Пензенский район, с. Кондоль, пер. Пензенский, д.1 в части отступа по восточной стороне от границы земельного участка до жилого дома до 0,0 м. 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 Настоящее постановление опубликовать в информационном бюллетене «Сельские ведомо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3. Контроль</w:t>
      </w:r>
      <w:r>
        <w:rPr>
          <w:bCs/>
          <w:sz w:val="28"/>
          <w:szCs w:val="28"/>
        </w:rPr>
        <w:t xml:space="preserve">   за   исполнением  настоящего постановления  возложить  на главу     администрации Кондольского сельсовета А.А. Грачева.</w:t>
      </w:r>
    </w:p>
    <w:p>
      <w:pPr>
        <w:pStyle w:val="TextBody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/>
      </w:pPr>
      <w:r>
        <w:rPr>
          <w:szCs w:val="28"/>
        </w:rPr>
        <w:t xml:space="preserve">Глава администрации                                                                               А.А. Грачев </w:t>
      </w:r>
    </w:p>
    <w:sectPr>
      <w:footerReference w:type="default" r:id="rId3"/>
      <w:type w:val="nextPage"/>
      <w:pgSz w:w="11906" w:h="16838"/>
      <w:pgMar w:left="1320" w:right="866" w:gutter="0" w:header="0" w:top="56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024370</wp:posOffset>
              </wp:positionH>
              <wp:positionV relativeFrom="paragraph">
                <wp:posOffset>-36830</wp:posOffset>
              </wp:positionV>
              <wp:extent cx="5943600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23.1pt;mso-wrap-distance-left:0pt;mso-wrap-distance-right:0pt;mso-wrap-distance-top:0pt;mso-wrap-distance-bottom:0pt;margin-top:-2.9pt;mso-position-vertical-relative:text;margin-left:553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тиль"/>
    <w:qFormat/>
    <w:pPr>
      <w:widowControl/>
      <w:bidi w:val="0"/>
      <w:snapToGrid w:val="false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6"/>
      <w:szCs w:val="2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06:47:00Z</dcterms:created>
  <dc:creator>Администратор</dc:creator>
  <dc:description/>
  <cp:keywords/>
  <dc:language>en-US</dc:language>
  <cp:lastModifiedBy>Кондоль</cp:lastModifiedBy>
  <cp:lastPrinted>2019-03-18T11:56:00Z</cp:lastPrinted>
  <dcterms:modified xsi:type="dcterms:W3CDTF">2020-02-20T11:34:00Z</dcterms:modified>
  <cp:revision>60</cp:revision>
  <dc:subject/>
  <dc:title>РОССИЙСКАЯ ФЕДЕРАЦИЯ</dc:title>
</cp:coreProperties>
</file>