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70485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/>
      </w:pPr>
      <w:r>
        <w:rPr>
          <w:b/>
        </w:rPr>
        <w:t xml:space="preserve"> </w:t>
      </w:r>
      <w:r>
        <w:rPr>
          <w:b/>
        </w:rPr>
        <w:t>КОНДОЛЬСКОГО СЕЛЬСОВЕТА</w:t>
      </w:r>
    </w:p>
    <w:p>
      <w:pPr>
        <w:pStyle w:val="Heading"/>
        <w:rPr>
          <w:b/>
          <w:b/>
        </w:rPr>
      </w:pPr>
      <w:r>
        <w:rPr>
          <w:b/>
        </w:rPr>
        <w:t>ПЕНЗЕНСКОГО РАЙОНА ПЕНЗЕНСКОЙ ОБЛАСТИ</w:t>
      </w:r>
    </w:p>
    <w:p>
      <w:pPr>
        <w:pStyle w:val="Heading"/>
        <w:pBdr>
          <w:bottom w:val="thinThickSmall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02.2020 г.  № 16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. Кондоль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у проекта планировки  и проекта межевания территории под объект «Свинокомплекс  с законченным циклом производства. Откормочная ферма на 40000 голов в год по адресу:  Пензенская область, Пензенский район, Кондольский сельсовет, кадастровый номер земельного  участка 58:13:0000000:61 с учетным номером 58:13:0450201:199. Газопровод к площадке откорма № 1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заявление  ООО «ЧЕРКИЗОВО-СВИНОВОДСТВО»  ПО Пенза от 11.02.2020 года   о назначении публичных слушаний по вопросу проекта планировки  и проекта межевания территории под объект «Свинокомплекс  с законченным циклом производства. Откормочная ферма на 40000 голов в год по адресу:  Пензенская область, Пензенский район, Кондольский сельсовет, кадастровый номер земельного  участка 58:13:0000000:61 с учетным номером 58:13:0450201:199. Газопровод к площадке откорма № 11», руководствуясь статьями 8,41,42,43,44,45 Градостроительного кодекса Российской Федерации, Федерального, Федеральным законом от 06.10.2003 №131-ФЗ «Общих принципах организации местного  самоуправления в Российской Федерации», Уставом Кондольского сельсовета Пензенского района Пензенской област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ндольского сельсовета    постановляет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обсуждения проекта планировки  и проекта межевания территории п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ъект «Свинокомплекс  с законченным циклом производства. Откормочная ферма на 40000 голов в год по адресу:  Пензенская область, Пензенский район, Кондольский сельсовет, кадастровый номер земельного  участка 58:13:0000000:61 с учетным номером 58:13:0450201:199. Газопровод к площадке откорма № 11», </w:t>
      </w:r>
      <w:r>
        <w:rPr>
          <w:rFonts w:cs="Times New Roman" w:ascii="Times New Roman" w:hAnsi="Times New Roman"/>
          <w:sz w:val="28"/>
          <w:szCs w:val="28"/>
        </w:rPr>
        <w:t>назначить дату публичных слушаний на 16.03.2020 г. в 9 часов 00 минут по адресу: Пензенская область, Пензенский район, с. Кондоль, ул. Осипова,  46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мечаний и предложений по вопросам публичных слушаний, поступивших от жителей поселения и иных заинтересованных лиц, осуществляется по адресу, указанному в пункте 1 настоящего постановления, с 14.02.2020 года  по 14.03.2020 года в рабочие дни с 9 до 17 часов. Письменные замечания и предложения подлежат приобщению к протоколу публичных слушаний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местить  </w:t>
      </w:r>
      <w:r>
        <w:rPr>
          <w:sz w:val="28"/>
          <w:szCs w:val="28"/>
        </w:rPr>
        <w:t>проект планировки  и проект межевания территории под  объект «Свинокомплекс  с законченным циклом производства. Откормочная ферма на 40000 голов в год по адресу:  Пензенская область, Пензенский район, Кондольский сельсовет, кадастровый номер земельного  участка 58:13:0000000:61 с учетным номером 58:13:0450201:199. Газопровод к площадке откорма № 11» на официальном сайте администрации Кондольского сельсовета в сети «Интернет»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Настоящее постановление о</w:t>
      </w:r>
      <w:r>
        <w:rPr>
          <w:sz w:val="28"/>
          <w:szCs w:val="28"/>
          <w:lang w:eastAsia="en-US"/>
        </w:rPr>
        <w:t>публиковать в информационном бюллетене «Сельские ведомости»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Настоящее постановление вступает в силу  со дня его принятия.</w:t>
      </w:r>
    </w:p>
    <w:p>
      <w:pPr>
        <w:pStyle w:val="Normal"/>
        <w:numPr>
          <w:ilvl w:val="0"/>
          <w:numId w:val="1"/>
        </w:numPr>
        <w:spacing w:before="0" w:after="280"/>
        <w:ind w:left="0" w:hanging="0"/>
        <w:jc w:val="both"/>
        <w:rPr>
          <w:sz w:val="28"/>
          <w:szCs w:val="28"/>
          <w:lang w:eastAsia="en-US"/>
        </w:rPr>
      </w:pPr>
      <w:bookmarkStart w:id="0" w:name="_GoBack"/>
      <w:bookmarkEnd w:id="0"/>
      <w:r>
        <w:rPr>
          <w:sz w:val="28"/>
          <w:szCs w:val="28"/>
        </w:rPr>
        <w:t>Контроль за исполнением настоящего постановления возложить на главу   администрации Кондольского сельсовета Пензенского района Пензенской области А.А. Грачева.</w:t>
      </w:r>
    </w:p>
    <w:p>
      <w:pPr>
        <w:pStyle w:val="Normal"/>
        <w:spacing w:before="280" w:after="2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администрации </w:t>
        <w:tab/>
        <w:t xml:space="preserve">                                                                            А.А.  Грачев </w:t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37:00Z</dcterms:created>
  <dc:creator>mitroshin</dc:creator>
  <dc:description/>
  <cp:keywords/>
  <dc:language>en-US</dc:language>
  <cp:lastModifiedBy>Кондоль</cp:lastModifiedBy>
  <cp:lastPrinted>2019-12-02T10:10:00Z</cp:lastPrinted>
  <dcterms:modified xsi:type="dcterms:W3CDTF">2020-02-12T11:48:00Z</dcterms:modified>
  <cp:revision>32</cp:revision>
  <dc:subject/>
  <dc:title>ГЛАВА МУНИЦИПАЛЬНОГО ОБРАЗОВАНИЯ "ОЗЕРСКИЙ РАЙОН"</dc:title>
</cp:coreProperties>
</file>