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713740" cy="1028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0" r="-5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                                              КОНДОЛЬСКОГО  СЕЛЬСОВЕТА                        ПЕНЗЕНСКОГО РАЙОНА ПЕНЗЕН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12.02.2020  № 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с. Кондоль                  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б утверждении Р</w:t>
      </w:r>
      <w:r>
        <w:rPr>
          <w:rFonts w:cs="Times New Roman" w:ascii="Times New Roman" w:hAnsi="Times New Roman"/>
          <w:b/>
          <w:sz w:val="28"/>
          <w:szCs w:val="28"/>
        </w:rPr>
        <w:t>еестра муниципальных услуг Кондольского  сельсовета Пензенского района Пенз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о исполнение Федерального закона от 27.07.2010 N 210-ФЗ «Об организации предоставления государственных и муниципальных услуг», в соответствии с Уставом Кондольского сельсовета Пензенского района Пензенской области,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Кондольского  сельсовета  постановляет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Реестр муниципальных услуг Кондольского  сельсовета Пензенского района Пензенской област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Кондольского  сельсовета Пензенского района Пензенской области  от  12.12.2019  № 172 «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sz w:val="28"/>
          <w:szCs w:val="28"/>
        </w:rPr>
        <w:t>Реестра муниципальных услуг Кондольского  сельсовета Пензенского района Пензенской области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информационном бюллетене   «Сельские ведомости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возложить на главу администрации Кондольского  сельсове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                            </w:t>
        <w:tab/>
      </w:r>
    </w:p>
    <w:p>
      <w:pPr>
        <w:sectPr>
          <w:type w:val="nextPage"/>
          <w:pgSz w:w="11906" w:h="16838"/>
          <w:pgMar w:left="1320" w:right="57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дольского сельсовета                                                                        А.А. Грачев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>
          <w:rFonts w:cs="Times New Roman" w:ascii="Times New Roman" w:hAnsi="Times New Roman"/>
          <w:sz w:val="20"/>
          <w:szCs w:val="20"/>
        </w:rPr>
        <w:t xml:space="preserve">Кондольского  сельсовета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нзенского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12.02.2020 № 15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естр муниципальных услуг Кондольского </w:t>
      </w:r>
      <w:r>
        <w:rPr/>
        <w:t xml:space="preserve"> сельсовета Пензенского района Пензенской области</w:t>
      </w:r>
    </w:p>
    <w:tbl>
      <w:tblPr>
        <w:tblW w:w="15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11"/>
        <w:gridCol w:w="7080"/>
        <w:gridCol w:w="3002"/>
        <w:gridCol w:w="260"/>
        <w:gridCol w:w="2710"/>
        <w:gridCol w:w="1826"/>
      </w:tblGrid>
      <w:tr>
        <w:trPr>
          <w:trHeight w:val="23" w:hRule="atLeast"/>
        </w:trPr>
        <w:tc>
          <w:tcPr>
            <w:tcW w:w="15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 xml:space="preserve">. Реестр муниципальных услуг, предоставляемых органами местного самоуправления Кондольского  сельсовет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нзенс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униципальной услуг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 местного самоуправления, предоставляющ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ую услугу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административном регламент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№ и дата МНПА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услуг, которые являются необходимыми и обязательными для предоставления муниципальной услуги.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7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ондольского  сельсовет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ого райо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ой области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3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05.04.2019г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выписки из реестра муниципального имущества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ондольского  сельсовет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ой области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№ 8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7.06.2019г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униципального имущества в аренду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ондольского  сельсовет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ой области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8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02.07.201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униципального имущества в доверительное управление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дольского 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8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17.06.2019г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муниципального имущества в безвозмездное пользование.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дольского 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ой области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№ 89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2.07.2019г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Предварительное согласование предоставления земельного участка, находящегося в муниципальной собственности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дольского 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ой области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№ 34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5.04.2019г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Подготовка и утверждение схемы расположения земельного участка или земельных участков на кадастровом плане территории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дольского 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ой области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№ 38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5.04.2019г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разрешения на использование земель или земельных участков без предоставления земельных участков и установления сервитута, публичного сервитута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дольского 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ой области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87            от 29.06.2019г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инятие решения об установлении пу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 xml:space="preserve">бличного сервитута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дольского 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ой области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17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3.12.201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инятие решения об установлении публичных сервитутов в отношении земельных участков в границах полос отвода автомобильных дорог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дольского 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ой области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17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3.12.201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Предоставление земельного участка, находящегося в муниципальной собственности, гражданину или юридическому лицу в собственность бесплатно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дольского 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ой области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05.04.2019г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Продажа и предоставление в аренду земельных участков, находящихся в муниципальной собственности, на торгах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дольского 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ой области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№ 36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 05.04.2019г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Предоставление земельных участков, находящихся в муниципальной собственности, без проведения торгов, в собственность, аренду, безвозмездное пользование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дольского 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ой области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8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17.06.2019г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Предоставление земельного участка, находящегося в муниципальной собственности, в постоянное (бессрочное) пользование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дольского 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ой области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№ 29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 05.04.2019г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разрешения на условно-разрешенный вид использования земельного участка и объекта капитального строительства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дольского 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ой области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№ 145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11.11.2019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на учет  граждан, имеющих трех и более детей, имеющих право на предоставление земельных участков в собственность бесплатно, для индивидуального жилищного строительства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дольского 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ой области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ановление № 33 от 05.04.2019г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решения о предоставлении в собственность земельного участка для индивидуального жилищного строительства гражданам, имеющим 3 и более детей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дольского 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ой области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ановление № 35 от 05.04.2019г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дольского 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ой области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14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1.11.201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воение и аннулирование адресов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дольского 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ой области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ановление № 97 от 17.07.2019г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на учет малоимущих граждан в качестве нуждающихся в жилых помещениях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дольского 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ой области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ановление № 120 от 05.12.2018г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алоимущим гражданам по договорам социального найма жилых помещений муниципального жилищного фонда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дольского 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ой области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ние жилых помещений муниципального жилищного фонда непригодными для проживания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дольского 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ой области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ние садового дома жилым домом и жилого дома садовым домом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дольского 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ой области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ановление № 62 от 24.05.2019г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ние частных жилых помещений пригодными (непригодными) для проживания граждан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дольского 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ой области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разрешения на осуществление земляных работ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дольского 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ой области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ановление № 95 от 15.10.2018г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разрешения на право организации розничного рынка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дольского 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ой области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ановление № 117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28.08.2019г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права на размещение нестационарных торговых объектов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дольского 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ой области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ановление № 63 от 29.05.2019г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ие создания места (площадки) накопления твердых коммунальных отходов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дольского 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ой области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Включение сведений о месте (площадке) накопления твердых коммунальных отходов в реестр.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дольского 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ой области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специального разрешения  на движение по автомобильным дорогам тяжеловесного и (или) крупногабаритного транспортного средства, а также транспортного средства, осуществляющего перевозки опасных грузов в случае, если маршрут, часть маршрута тяжеловесного и (или) крупногабаритного транспортного средства проходят по автомобильным дорогам местного значения сельского поселения, при условии, что маршрут данного транспортного средства проходит в границах населенных пунктов сельского поселения и указанный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дольского 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ой области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№ 18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3.12.201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копий муниципальных правовых акт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дольского 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ой области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ановление № 118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02.09.2019г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информации по документам архивных фондов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дольского 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ой области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выписок из похозяйственной книг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дольского 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ой области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ановление № 142 от 16.12.2014г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я устава территориального общественного самоуправл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дольского 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ой области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ановление № 146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11.11.2019г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решения об изъятии земельного участка, для муниципальных нужд, в том числе для размещения объектов местного значени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дольского 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ой области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ановление № 32 от 05.04.2019г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Предоставление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дольского 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ой области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ановление № 31 от 05.04.2019г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Утверждение документации по планировке территории по заявлениям заинтересованных лиц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дольского 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ой области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ановление № 15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19.11.2019г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инятие решения об установление сервитута в отношении земельного  участка, находящегося в муниципальной собственно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дольского  сельсовета Пензенск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ой области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ановление № 18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23.12.2019г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5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Перечень услуг, оказываемых муниципальными учреждениями, в которых размещается муниципальное задание (заказ) и предоставляемых в электронном виде</w:t>
            </w:r>
          </w:p>
        </w:tc>
      </w:tr>
      <w:tr>
        <w:trPr>
          <w:trHeight w:val="23" w:hRule="atLeast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0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униципальной услуг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егория муниципальных учреждений и организаций, предоставляющих услугу</w:t>
            </w:r>
          </w:p>
        </w:tc>
      </w:tr>
      <w:tr>
        <w:trPr>
          <w:trHeight w:val="23" w:hRule="atLeast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информации о проведении ярмарок, выставок народного творчества, ремесел на территории муниципального образования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Кондольский ДЦ»</w:t>
            </w:r>
          </w:p>
        </w:tc>
      </w:tr>
      <w:tr>
        <w:trPr>
          <w:trHeight w:val="580" w:hRule="atLeast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ь на обзорные, тематические и интерактивные экскурсии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Кондольский  ДЦ»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дольского сельсовета                                                                                                                          А.А. Грачев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right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basedOn w:val="Style1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11">
    <w:name w:val="Знак Знак1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autoSpaceDE w:val="false"/>
      <w:spacing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19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sz w:val="28"/>
      <w:szCs w:val="20"/>
      <w:lang w:val="en-GB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8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rFonts w:ascii="Times New Roman" w:hAnsi="Times New Roman" w:eastAsia="Times New Roman" w:cs="Times New Roman"/>
      <w:b/>
      <w:i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3:56:00Z</dcterms:created>
  <dc:creator>chuvashov</dc:creator>
  <dc:description/>
  <cp:keywords/>
  <dc:language>en-US</dc:language>
  <cp:lastModifiedBy>Кондоль</cp:lastModifiedBy>
  <cp:lastPrinted>2020-02-12T07:56:00Z</cp:lastPrinted>
  <dcterms:modified xsi:type="dcterms:W3CDTF">2020-02-12T04:57:00Z</dcterms:modified>
  <cp:revision>20</cp:revision>
  <dc:subject/>
  <dc:title>                             проект                     </dc:title>
</cp:coreProperties>
</file>