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9405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2.2021г. № 128-30/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Конд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итета местного самоуправления Кондольского сельсовета Пензенского района от 25.12.2020 №  117-27/3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Кондольского сельсовета Пензенского района Пензенской области на 2021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2 и 2023 годов»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Кондольского сельсовета, руководствуясь Бюджетным кодексом Российской Федерации и статьей 20 Устава Кондольского сельсовета,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ондольского сельсовета решил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Кондольского сельсовета от 25.12.2020 №  117-27/3 «О бюджете Кондольского сельсовета Пензенского района Пензенской области на 2021 год и плановый период 2022 и 2023 годов» следующие изменения: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части 1 статьи 1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Кондольского сельсовета Пензенского района Пензенской области на 1 января 2022 года в сумме 1257,3 тыс. рублей;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нкт 4 части 2 статьи 1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«4) верхний предел муниципального внутреннего долга Кондольского сельсовета Пензенского района Пензенской области на 1 января 2023 года в сумме 2268,3  тыс. рублей и на 1 января 2024 года в сумме 3331,3 тыс. рублей;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д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ондоль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 25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63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 25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63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 25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63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00,0 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 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209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21 33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9 363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20 006,8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 54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 3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 006,8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63,0</w:t>
            </w:r>
          </w:p>
        </w:tc>
      </w:tr>
    </w:tbl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) часть 1 статьи 7  изложить в следующей редакции: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«1. В соответствии с пунктом 8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Положения «О бюджетном процессе в Кондольском сельсовете Пензенского района</w:t>
      </w:r>
      <w:r>
        <w:rPr/>
        <w:t xml:space="preserve"> </w:t>
      </w:r>
      <w:r>
        <w:rPr>
          <w:b w:val="false"/>
        </w:rPr>
        <w:t>Пензенской области», утвержденном решением  Комитета местного самоуправления от 11.11.2015 № 125-27/2 «Об утверждении Положения о бюджетном процессе в Кондольском сельсовете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Кондоль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4484,2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213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3 год – 2000,0 тыс. рублей.»;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д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ндоль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  <w:gridCol w:w="449"/>
      </w:tblGrid>
      <w:tr>
        <w:trPr>
          <w:tblHeader w:val="true"/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3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2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Профилактика терроризма и экстремизма на территории Кондольского сельсовета 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0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8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1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4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газовых и теплов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9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сь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д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доль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  <w:gridCol w:w="449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Кондоль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3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22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8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сь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Профилактика терроризма и экстремизма на территории Кондольского сельсовета 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0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8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1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4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сь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9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д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>по целевым статьям (муниципальным программам Кондоль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449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2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«Развитие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Профилактика терроризма и экстремизма на территории Кондольского сельсовета 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) приложение 11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д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оль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плановый период 2022 и 2023 годо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1. Муниципальные внутренние заимствования Кондолського сельсовета 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онд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57,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7,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Конд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дольского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 годы</w:t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/>
      </w:pPr>
      <w:r>
        <w:rPr/>
        <w:t>(тыс. рублей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4"/>
        <w:gridCol w:w="1483"/>
        <w:gridCol w:w="3465"/>
        <w:gridCol w:w="1492"/>
        <w:gridCol w:w="3398"/>
        <w:gridCol w:w="443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2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онд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онд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1,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63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1,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Конд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3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Конд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rFonts w:cs="Times New Roman" w:ascii="Times New Roman" w:hAnsi="Times New Roman"/>
          <w:sz w:val="28"/>
        </w:rPr>
        <w:t>Конд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Конд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ндольского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В. Борисова    </w:t>
      </w:r>
    </w:p>
    <w:sectPr>
      <w:footerReference w:type="default" r:id="rId7"/>
      <w:type w:val="nextPage"/>
      <w:pgSz w:w="11906" w:h="16838"/>
      <w:pgMar w:left="851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20:00Z</dcterms:created>
  <dc:creator>Администратор</dc:creator>
  <dc:description/>
  <cp:keywords/>
  <dc:language>en-US</dc:language>
  <cp:lastModifiedBy>user2</cp:lastModifiedBy>
  <cp:lastPrinted>2021-01-27T10:30:00Z</cp:lastPrinted>
  <dcterms:modified xsi:type="dcterms:W3CDTF">2021-02-10T08:24:00Z</dcterms:modified>
  <cp:revision>26</cp:revision>
  <dc:subject/>
  <dc:title>РОССИЙСКАЯ ФЕДЕРАЦИЯ</dc:title>
</cp:coreProperties>
</file>