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1665" cy="8039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ОЛЬ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01.2021  № 127-29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   по погребению на территории Кондоль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Кондольского  сельсовета Пензенского района Пензенской области,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28"/>
          <w:szCs w:val="28"/>
        </w:rPr>
        <w:t>Комитет местного самоуправления Кондольского сельсовета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на территории Кондольского сельсовет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 согласно приложению № 1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№ 2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требования к качеству услуг по погребению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и силу решения  Комитета местного самоуправления Кондоль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т  30.01.2020 г. № 45-9/3  «Об определении стоимости услуг, по погребению на территории Кондольского сельсовета Пензенского района Пензенской области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 23.09.2020 № 93 - 21/3 «О внесении изменений в решение Комитета местного самоуправления Кондольского сельсовета от 30.01.2020 № 45-9/3 «Об определении стоимости услуг по погребению на территории Кондольского  сельсовета Пензенского района Пензен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 01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главу Кондольского сельсовета И.В. Борисо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ндольского сельсовета</w:t>
        <w:tab/>
        <w:tab/>
        <w:tab/>
        <w:tab/>
        <w:t xml:space="preserve">  </w:t>
        <w:tab/>
        <w:t xml:space="preserve">          И.В. Борис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Heading1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Heading1"/>
        <w:rPr>
          <w:sz w:val="24"/>
        </w:rPr>
      </w:pPr>
      <w:r>
        <w:rPr>
          <w:sz w:val="24"/>
        </w:rPr>
        <w:t>Управления по регулированию тарифов</w:t>
      </w:r>
    </w:p>
    <w:p>
      <w:pPr>
        <w:pStyle w:val="Normal"/>
        <w:rPr/>
      </w:pPr>
      <w:r>
        <w:rPr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/>
      </w:pPr>
      <w:r>
        <w:rPr/>
        <w:t xml:space="preserve">Личная подпись                                                                                                            </w:t>
      </w:r>
      <w:r>
        <w:rPr>
          <w:szCs w:val="28"/>
        </w:rPr>
        <w:t>Н.В. Клак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/>
      </w:pPr>
      <w:r>
        <w:rPr/>
        <w:t>Личная подпись</w:t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     Л.А. Евдо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Государственным учреждением</w:t>
      </w:r>
    </w:p>
    <w:p>
      <w:pPr>
        <w:pStyle w:val="Normal"/>
        <w:rPr/>
      </w:pPr>
      <w:r>
        <w:rPr/>
        <w:t>Пензенским региональным отделением</w:t>
      </w:r>
    </w:p>
    <w:p>
      <w:pPr>
        <w:pStyle w:val="Normal"/>
        <w:rPr/>
      </w:pPr>
      <w:r>
        <w:rPr/>
        <w:t>Фонда социального страхования РФ</w:t>
      </w:r>
    </w:p>
    <w:p>
      <w:pPr>
        <w:pStyle w:val="Normal"/>
        <w:rPr/>
      </w:pPr>
      <w:r>
        <w:rPr/>
        <w:t>Личная подпись                                                                                                     В.Г. Христолюбов</w:t>
      </w:r>
    </w:p>
    <w:p>
      <w:pPr>
        <w:pStyle w:val="Normal"/>
        <w:rPr/>
      </w:pPr>
      <w:r>
        <w:rPr/>
        <w:t xml:space="preserve">Дата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Кондоль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</w:t>
      </w:r>
      <w:r>
        <w:rPr/>
        <w:t>от 29.01.2021  №  127-29/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 на территории Кондоль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,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Кондоль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</w:t>
      </w:r>
      <w:r>
        <w:rPr/>
        <w:t>от  29.01.2021 № 127 -29/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5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захоронение в могилу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07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на основании 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.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ндоль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</w:t>
      </w:r>
      <w:r>
        <w:rPr/>
        <w:t>от  29.01.2021 №  127 -29/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ребования к качеству услуг по погребению (кремации)</w:t>
      </w:r>
    </w:p>
    <w:p>
      <w:pPr>
        <w:pStyle w:val="Normal"/>
        <w:widowControl w:val="false"/>
        <w:autoSpaceDE w:val="false"/>
        <w:ind w:left="450" w:first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ритуального компл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гроб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нос гроба с те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возка тела (останков) умершего на кладбищ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греб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осуществляется путем предания тела (останков) умершего земле (захоронение в могилу) с обязательным присутствием представителя специализированной службы. Рытье могилы для гроба производится согласно СанПиН 2.1.2882-1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</w:t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08:00Z</dcterms:created>
  <dc:creator>Лёвочкин Александр</dc:creator>
  <dc:description/>
  <cp:keywords/>
  <dc:language>en-US</dc:language>
  <cp:lastModifiedBy>Кондоль</cp:lastModifiedBy>
  <cp:lastPrinted>2021-02-02T13:49:00Z</cp:lastPrinted>
  <dcterms:modified xsi:type="dcterms:W3CDTF">2021-02-02T10:52:00Z</dcterms:modified>
  <cp:revision>55</cp:revision>
  <dc:subject/>
  <dc:title/>
</cp:coreProperties>
</file>