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1374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МИТЕТ МЕСТНОГО САМОУПРАВЛЕНИЯ         КОНДОЛЬСКОГО  СЕЛЬСОВЕТА                                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21 № 126-28/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. Конд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.11 Земельного кодекса Российской Федерации, ст. 4 Федерального закона от 29.12.2004 N 191-ФЗ «О введении в действие Градостроительного кодекса Российской Федерации», Федеральным законом от 06.10.2003 N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Правилами землепользования и застройки территории Кондольского сельсовета, утвержденными  решением Комитета местного самоуправления Кондольского сельсовета от                11.06.2020  №  78-15/3, рассмотрев заявление  Харламовой  Елены Владимировна  от 19.01.2021г.  о выдаче разрешения на отклонение  от предельных  параметров показателя площади вновь  образуемого  земельного участка в части уменьшения размера площади участка,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ондольского сельсовета решил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вопросу выдачи разрешения на отклонение от предельных  параметров показателя площади вновь  образуемого  земельного участка в части уменьшения размера площади участка с 600 кв.м. до 87 кв.м. на  земельном участке, расположенном по адресу: Российская Федерация, Пензенская область, Пензенский район, с. Кондоль, ул. Полевая, категория земель - земли населенных пунктов; вид разрешенного использования - для ведения личного подсобного хозяйства, территориальная зона: Ж-2 Зона застройки индивидуальными и блокированными жилыми домами    на   24.02.2021г.  на 16-00 час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сто проведения публичных слушаний – здание администрации Кондольского сельсовета расположенное по адресу: Пензенская область, Пензенский район, с. Кондоль, ул. Осипова, д. 46.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  <w:tab/>
        <w:t>Утвердить организационный комитет по проведению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чев Александр Анатольевич,  глава администрации Кондольского сельсовет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ябова Любовь Петровна,  ведущий специалист администрации Кондольского сельсовета 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Михейкина Людмила Николаевна, директор МБУК «Кондольский ДЦ»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ергеев Александр Иванович, депутат КМС Кондольского сельсовета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исеева Вера Николаевна, специалист по первичному воинскому учету граждан  администрации Кондольского сельсовета (по согласованию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вое заседание организационного комитета провести не позднее пяти дней после официального опубликования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едложения граждан   по вопросам выдачи разрешения на отклонение от предельных  параметров показателя площади вновь  образуемого  земельного участка в части уменьшения размера площади участка с 600 кв.м. до 87 кв.м. на  земельном участке, расположенном по адресу: Российская Федерация, Пензенская область, Пензенский район, с. Кондоль, ул. Полевая, категория земель - земли населенных пунктов; вид разрешенного использования - для ведения личного подсобного хозяйства, территориальная зона: Ж-2 Зона застройки индивидуальными и блокированными жилыми домами  принимаются в комнате № 21 здания администрации Кондольского сельсовета, расположенного по адресу: Пензенская область, Пензенский район, село Кондоль, улица Осипова,  дом 46, </w:t>
      </w:r>
      <w:r>
        <w:rPr>
          <w:spacing w:val="1"/>
          <w:sz w:val="28"/>
          <w:szCs w:val="28"/>
        </w:rPr>
        <w:t xml:space="preserve">с 25.01.2021 года по  23.02.2021 года, с 8.30 до 17.00 </w:t>
      </w:r>
      <w:r>
        <w:rPr>
          <w:spacing w:val="-1"/>
          <w:sz w:val="28"/>
          <w:szCs w:val="28"/>
        </w:rPr>
        <w:t xml:space="preserve">часов </w:t>
      </w:r>
      <w:r>
        <w:rPr>
          <w:iCs/>
          <w:spacing w:val="-1"/>
          <w:sz w:val="28"/>
          <w:szCs w:val="28"/>
        </w:rPr>
        <w:t xml:space="preserve">(с </w:t>
      </w:r>
      <w:r>
        <w:rPr>
          <w:spacing w:val="-1"/>
          <w:sz w:val="28"/>
          <w:szCs w:val="28"/>
        </w:rPr>
        <w:t>12.00 до 13.00 часов перерыв на обед)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Сельские ведомост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главу Кондольского сельсовета И.В. Борисову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ндольского   сельсовета                                                     И.В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22:00Z</dcterms:created>
  <dc:creator>Лёвочкин Александр</dc:creator>
  <dc:description/>
  <cp:keywords/>
  <dc:language>en-US</dc:language>
  <cp:lastModifiedBy>Кондоль</cp:lastModifiedBy>
  <cp:lastPrinted>2021-01-20T10:19:00Z</cp:lastPrinted>
  <dcterms:modified xsi:type="dcterms:W3CDTF">2021-01-20T07:34:00Z</dcterms:modified>
  <cp:revision>82</cp:revision>
  <dc:subject/>
  <dc:title/>
</cp:coreProperties>
</file>