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19455" cy="9124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ОЛЬ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ЕНСКОГО РАЙОНА 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b/>
          <w:sz w:val="28"/>
          <w:szCs w:val="28"/>
        </w:rPr>
        <w:t>от  19.01.2021 № 125-28/3</w:t>
      </w:r>
    </w:p>
    <w:p>
      <w:pPr>
        <w:pStyle w:val="Normal"/>
        <w:ind w:left="-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ондоль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Комитета местного самоуправления Кондольского сельсовета Пензенского района Пензенской области от 25.12.2020 № 116-27/3 «Об утверждении Плана работы ревизионной комиссии Кондольского  сельсовета Пензенского района Пензенской области на 2021 год»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Уставом Кондольского  сельсовета Пензенского района Пензенской области, решением Комитета местного самоуправления Кондольского  сельсовета Пензенского района Пензенской области от  30.03.2012 года №148-28/1 «Об утверждении Положения о Ревизионной комиссии Кондольского сельсовета Пензенского района Пензенской области»,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митет местного самоуправления Кондольского  сельсовета решил: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Комитета местного самоуправления Кондольского сельсовета Пензенского района Пензенской области от 25.12.2020 № 116-27/3 «Об утверждении Плана работы ревизионной комиссии Кондольского сельсовета Пензенского района Пензенской области на 2021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лан работы ревизионной комиссии Кондольского сельсовета Пензенского района Пензенской области на 2021 год изложить в новой редакции согласно приложению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информационном бюллетене  «Сельские ведомо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главу Кондольского  сельсовета Борисову И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ндольского сельсовета </w:t>
        <w:tab/>
        <w:tab/>
        <w:tab/>
        <w:tab/>
        <w:tab/>
        <w:t xml:space="preserve">     И.В. Борис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решению Комитета местного самоуправления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>Кондольского  сельсовета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19.01.2021 №  125-28/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изионной комиссии Кондоль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го района Пензенской област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b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MS Mincho;ＭＳ 明朝"/>
                <w:b/>
                <w:sz w:val="24"/>
                <w:szCs w:val="24"/>
              </w:rPr>
              <w:t>. Предварительны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Экспертиза проекта решения Комитета местного самоуправления Кондольского сельсовета «О бюджете Кондольского  сельсовета Пензенского района Пензенской области на 2022 год и плановый период 2023 и 2024 год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Экспертиза проектов правовых актов Комитета местного самоуправления Кондольского сельсовета и администрации Кондольского сельсовета имеющих непосредственное отношение к формированию и исполнению бюджета Кондольского сельсов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MS Mincho;ＭＳ 明朝"/>
                <w:b/>
                <w:sz w:val="24"/>
                <w:szCs w:val="24"/>
              </w:rPr>
              <w:t>. Текущи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рки выполнения представлений ревизионной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MS Mincho;ＭＳ 明朝"/>
                <w:b/>
                <w:sz w:val="24"/>
                <w:szCs w:val="24"/>
              </w:rPr>
              <w:t>.Последующий 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Внешняя проверка отчета администрации  Кондольского сельсовета об исполнении бюджета Кондольского  сельсовета за 2020 год и подготовка заключ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MS Mincho;ＭＳ 明朝"/>
                <w:b/>
                <w:sz w:val="24"/>
                <w:szCs w:val="24"/>
              </w:rPr>
              <w:t>. Общи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дготовка заключений, ответов на запросы Комитета местного самоуправления Кондольского  сельсовета, запросы администрации Кондольского  сельсо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 мере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формление результатов проверок, ревизий (составление актов, заключений, представлений, писе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 завершению проверок, ревиз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Подготовка отчета о результатах деятельности ревизионной комиссии за 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2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Разработка и формирование Плана работы ревизионной комиссии на 2022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4 кварта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25:00Z</dcterms:created>
  <dc:creator>User</dc:creator>
  <dc:description/>
  <cp:keywords/>
  <dc:language>en-US</dc:language>
  <cp:lastModifiedBy>Кондоль</cp:lastModifiedBy>
  <cp:lastPrinted>2021-01-19T14:36:00Z</cp:lastPrinted>
  <dcterms:modified xsi:type="dcterms:W3CDTF">2021-01-19T11:37:00Z</dcterms:modified>
  <cp:revision>5</cp:revision>
  <dc:subject/>
  <dc:title> </dc:title>
</cp:coreProperties>
</file>