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ДОЛЬСКОГО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РАЙОНА ПЕНЗЕН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9.01.2021 №  121-28/3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онд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оплаты труда военно-учетных работников, осуществляющих первичный воинский учет на территории Кондольского сельсовета Пензенского района Пензенской области, утвержденное решением Комитета местного самоуправления Кондольского сельсовета от  07.12.2015 № 136-28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 (с последующими изменениями и дополнениями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. 20 Устава Кондольского сельсовета Пензенского района Пензенской области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Кондольского сельсовета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 Положение о порядке оплаты труда военно-учетных работников, осуществляющих первичный воинский учет на территории Кондольского сельсовета Пензенского района Пензенской области, утвержденное решением Комитета местного самоуправления Кондольского сельсовета от  07.12.2015 № 136-28/2 следующее измен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Положения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оклад военно-учетных работников в размере 12792 рубл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 по оплате труда осуществлять в пределах утвержденного на соответствующий год фонда оплаты труда военно-учетных работников, финансируемых за счет субвенц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з бюджета Российской Федерации в бюджеты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ервич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Сельские ведомости»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дня его официального опубликования и распространяется на правоотношения, возникшие с 01 января   202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Кондольского сельсовета Пензенского района Пензенской области  И.В. Бо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ндольского сельсовета               </w:t>
        <w:tab/>
        <w:tab/>
        <w:t xml:space="preserve">   </w:t>
        <w:tab/>
        <w:t xml:space="preserve">                И.В. Борисова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Style15">
    <w:name w:val="Основной текст_"/>
    <w:basedOn w:val="Style13"/>
    <w:qFormat/>
    <w:rPr>
      <w:spacing w:val="-10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6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">
    <w:name w:val="Основной текст1"/>
    <w:basedOn w:val="Normal"/>
    <w:qFormat/>
    <w:pPr>
      <w:widowControl/>
      <w:shd w:fill="FFFFFF" w:val="clear"/>
      <w:spacing w:lineRule="atLeast" w:line="0" w:before="60" w:after="240"/>
    </w:pPr>
    <w:rPr>
      <w:spacing w:val="-10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15:00Z</dcterms:created>
  <dc:creator>User</dc:creator>
  <dc:description/>
  <cp:keywords/>
  <dc:language>en-US</dc:language>
  <cp:lastModifiedBy>Кондоль</cp:lastModifiedBy>
  <cp:lastPrinted>2021-01-18T10:44:00Z</cp:lastPrinted>
  <dcterms:modified xsi:type="dcterms:W3CDTF">2021-01-18T07:44:00Z</dcterms:modified>
  <cp:revision>28</cp:revision>
  <dc:subject/>
  <dc:title> </dc:title>
</cp:coreProperties>
</file>