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6695</wp:posOffset>
            </wp:positionH>
            <wp:positionV relativeFrom="paragraph">
              <wp:posOffset>8699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4.2021 № 145-34/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екте решения Комитета местного самоуправления  Кондольского сельсовета  Пензенского района Пензен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Кондольского  сельсовета Пензенского района Пензенской области за 2020 год»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 (с изменениями), ст. 264.5 Бюджетного  кодекса Российской Федерации, Уставом Кондольского сельсовет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Кондольского  сельсовета 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Комитета местного самоуправления Кондольского сельсовета Пензенского района Пензенской области «Об утверждении отчета об исполнении бюджета Кондольского сельсовета Пензенского района Пензенской области за 2020 год»,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2. Назначить публичные слушания по проекту решения Комитета местного самоуправления Кондольского </w:t>
      </w:r>
      <w:r>
        <w:rPr>
          <w:color w:val="000000"/>
          <w:spacing w:val="5"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>«Об утверждении отчета об исполнении бюджета Кондольского  сельсовета Пензенского района Пензенской области за 2020 год»</w:t>
      </w:r>
      <w:r>
        <w:rPr>
          <w:color w:val="000000"/>
          <w:spacing w:val="1"/>
          <w:sz w:val="28"/>
          <w:szCs w:val="28"/>
        </w:rPr>
        <w:t xml:space="preserve"> на</w:t>
      </w:r>
      <w:r>
        <w:rPr>
          <w:color w:val="000000"/>
          <w:spacing w:val="5"/>
          <w:sz w:val="28"/>
          <w:szCs w:val="28"/>
        </w:rPr>
        <w:t xml:space="preserve"> 28</w:t>
      </w:r>
      <w:r>
        <w:rPr>
          <w:color w:val="000000"/>
          <w:spacing w:val="4"/>
          <w:sz w:val="28"/>
          <w:szCs w:val="28"/>
        </w:rPr>
        <w:t xml:space="preserve"> апреля 2021 года. Место проведения </w:t>
      </w:r>
      <w:r>
        <w:rPr>
          <w:color w:val="000000"/>
          <w:sz w:val="28"/>
          <w:szCs w:val="28"/>
        </w:rPr>
        <w:t>публичных слушаний -  здание музея имени братьев Мозжухиных по адресу: с. Кондоль, ул. Совхозная, д. 8, время проведения 14.00 часов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3. Утвердить оргкомитет по проведению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чев Александр Анатольевич, глава администрации Кондольского  сельсовета, (председатель оргкомит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тепанова Наталья Владимировна, и. о. заместителя главы  администрации Кондольского  сельсовета, по согласованию (заместитель председателя оргкомите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ябова Любовь Петровна, ведущий специалист администрации Кондольского сельсовета, по согласованию (секретарь оргкомит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геев Александр Иванович, депутат Комитета местного самоуправления Кондольского  сельсовета, по согласова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олодкова Елена Анатольевна, ведущий специалист по бюджетной работе администрации Кондольского сельсовета, по согласованию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ab/>
        <w:t>4. Первое заседание  оргкомитета провести не позднее трех дней после принятия настоящего решения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sz w:val="28"/>
          <w:szCs w:val="28"/>
        </w:rPr>
        <w:tab/>
        <w:tab/>
        <w:t>5</w:t>
      </w:r>
      <w:r>
        <w:rPr>
          <w:color w:val="000000"/>
          <w:spacing w:val="3"/>
          <w:sz w:val="28"/>
          <w:szCs w:val="28"/>
        </w:rPr>
        <w:t xml:space="preserve">. Предложения граждан по проекту решения Комитета местного самоуправлении Кондольского </w:t>
      </w:r>
      <w:r>
        <w:rPr>
          <w:color w:val="000000"/>
          <w:spacing w:val="5"/>
          <w:sz w:val="28"/>
          <w:szCs w:val="28"/>
        </w:rPr>
        <w:t xml:space="preserve"> сельсовета Пензенского района Пензенской области </w:t>
      </w:r>
      <w:r>
        <w:rPr>
          <w:sz w:val="28"/>
          <w:szCs w:val="28"/>
        </w:rPr>
        <w:t xml:space="preserve">«Об утверждении отчета об исполнении бюджета Кондольского  сельсовета Пензенского района Пензенской области за 2020 год» </w:t>
      </w:r>
      <w:r>
        <w:rPr>
          <w:color w:val="000000"/>
          <w:spacing w:val="1"/>
          <w:sz w:val="28"/>
          <w:szCs w:val="28"/>
        </w:rPr>
        <w:t xml:space="preserve">принимаются в администрации Кондольского  сельсовета  по адресу: с. Кондоль, </w:t>
      </w:r>
      <w:r>
        <w:rPr>
          <w:color w:val="000000"/>
          <w:spacing w:val="-7"/>
          <w:sz w:val="28"/>
          <w:szCs w:val="28"/>
        </w:rPr>
        <w:t xml:space="preserve">ул. Осипова, д. 46 с  14 апреля 2021 года </w:t>
      </w:r>
      <w:r>
        <w:rPr>
          <w:color w:val="000000"/>
          <w:sz w:val="28"/>
          <w:szCs w:val="28"/>
        </w:rPr>
        <w:t xml:space="preserve">  по 27 апреля  2021 года. С 8.00. до 17 часов (перерыв на обед – с 12 до 13.00 часов перерыв на обед)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 xml:space="preserve">6.  </w:t>
      </w:r>
      <w:r>
        <w:rPr>
          <w:spacing w:val="6"/>
          <w:sz w:val="28"/>
          <w:szCs w:val="28"/>
        </w:rPr>
        <w:t xml:space="preserve">Настоящее решение и извещение о проведении публичных слушаний опубликовать в информационном бюллетене </w:t>
      </w:r>
      <w:r>
        <w:rPr>
          <w:spacing w:val="-2"/>
          <w:sz w:val="28"/>
          <w:szCs w:val="28"/>
        </w:rPr>
        <w:t>«Сельские ведомости»</w:t>
      </w:r>
      <w:r>
        <w:rPr>
          <w:sz w:val="28"/>
          <w:szCs w:val="28"/>
        </w:rPr>
        <w:t xml:space="preserve"> и на официальном сайте администрации Кондольского  сельсовета Пензенского района Пензенской области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9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7. Результаты публичных слушаний предоставить в Комитет местного самоуправления Кондольского  сельсовета Пензе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ab/>
        <w:tab/>
        <w:t>8.</w:t>
      </w:r>
      <w:r>
        <w:rPr>
          <w:sz w:val="28"/>
          <w:szCs w:val="28"/>
        </w:rPr>
        <w:t xml:space="preserve"> Настоящее решение вступает в силу на следующий день после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          </w:t>
      </w:r>
      <w:r>
        <w:rPr>
          <w:color w:val="000000"/>
          <w:spacing w:val="-12"/>
          <w:sz w:val="28"/>
          <w:szCs w:val="28"/>
        </w:rPr>
        <w:tab/>
        <w:t>9. Контроль за выполнением настоящего решения возложить на главу Кондольского  сельсовета  Пензенского района Пензенской области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  <w:highlight w:val="yellow"/>
        </w:rPr>
      </w:pPr>
      <w:r>
        <w:rPr>
          <w:color w:val="000000"/>
          <w:spacing w:val="-12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  <w:highlight w:val="yellow"/>
        </w:rPr>
      </w:pPr>
      <w:r>
        <w:rPr>
          <w:color w:val="000000"/>
          <w:spacing w:val="-12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14" w:hanging="0"/>
        <w:jc w:val="both"/>
        <w:rPr>
          <w:color w:val="000000"/>
          <w:spacing w:val="-12"/>
          <w:sz w:val="28"/>
          <w:szCs w:val="28"/>
          <w:highlight w:val="yellow"/>
        </w:rPr>
      </w:pPr>
      <w:r>
        <w:rPr>
          <w:color w:val="000000"/>
          <w:spacing w:val="-12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223" w:after="0"/>
        <w:rPr/>
      </w:pPr>
      <w:r>
        <w:rPr>
          <w:color w:val="000000"/>
          <w:spacing w:val="-1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Кондольского </w:t>
      </w:r>
      <w:r>
        <w:rPr>
          <w:color w:val="000000"/>
          <w:spacing w:val="-1"/>
          <w:sz w:val="28"/>
          <w:szCs w:val="28"/>
        </w:rPr>
        <w:t xml:space="preserve"> сельсовета                                                         И.В. Борисова                  </w:t>
      </w:r>
    </w:p>
    <w:p>
      <w:pPr>
        <w:pStyle w:val="Normal"/>
        <w:shd w:fill="FFFFFF" w:val="clear"/>
        <w:spacing w:before="223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дольского 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3.04.2021 № 145-34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4135</wp:posOffset>
            </wp:positionV>
            <wp:extent cx="540385" cy="90614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   № 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. Кондоль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Кондольского сельсовета Пензенского района Пензенской области з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 со статьями 264.5 и 264.6 Бюджет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(с последующими изменениями), руководствуясь Уставом Кондольского сельсовета Пензенского района Пензенской области,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ешил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Кондольского сельсовета Пензенского района Пензенской области за 2020 год по доходам в сумме 22 041,6 тыс. рублей, по расходам в сумме 21 836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с превышением доходов над расходами (профицит) в сумме 205,4 тыс. рублей и со следующими показателя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оходов бюджета Кондольского сельсовета по кодам классификации доходов бюджетов согласно приложению № 1 к настоящему решени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асходов бюджета Кондольского сельсовета по разделам и подразделам классификации расходов бюджетов согласно приложению № 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асходов бюджета Кондольского сельсовета по ведомственной структуре расходов бюджета Кондольского сельсовета согласно приложению №3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источников финансирования дефицита бюджета Кондольского сельсов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shd w:fill="FFFFFF" w:val="clear"/>
        <w:tabs>
          <w:tab w:val="clear" w:pos="708"/>
          <w:tab w:val="left" w:pos="199" w:leader="none"/>
        </w:tabs>
        <w:jc w:val="both"/>
        <w:rPr/>
      </w:pPr>
      <w:r>
        <w:rPr>
          <w:sz w:val="28"/>
          <w:szCs w:val="28"/>
        </w:rPr>
        <w:tab/>
        <w:tab/>
        <w:t>2. Опубликовать настоящее решение в Информационном бюллетене Кондольского сельсовета «Сельские ведомости» и на официальном сайте администрации Кондольского  сельсовета Пензенского района Пензенской области в информационно-телекоммуникационной сети «Интернет».</w:t>
      </w:r>
      <w:r>
        <w:rPr>
          <w:color w:val="000000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 Кондольского </w:t>
      </w:r>
      <w:r>
        <w:rPr>
          <w:color w:val="000000"/>
          <w:spacing w:val="-1"/>
          <w:sz w:val="28"/>
          <w:szCs w:val="28"/>
        </w:rPr>
        <w:t xml:space="preserve"> сельсовета                                                         И.В. Борисова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320" w:right="866" w:gutter="0" w:header="0" w:top="902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 № 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Кондольского сельсовета Пензенского района по кодам классификации доходов бюджетов за 2020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/>
        <w:t>(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80"/>
        <w:gridCol w:w="2640"/>
        <w:gridCol w:w="1680"/>
        <w:gridCol w:w="1438"/>
      </w:tblGrid>
      <w:tr>
        <w:trPr>
          <w:tblHeader w:val="true"/>
          <w:trHeight w:val="276" w:hRule="atLeast"/>
        </w:trPr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я главных администраторов и кодов поступления в бюдже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blHeader w:val="true"/>
          <w:trHeight w:val="275" w:hRule="atLeast"/>
        </w:trPr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поступлений в бюджет, группы, подгруппы, статьи, подстатьи, элемента, группы подвида, аналитической группы подвида доходов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90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041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1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98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61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2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6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79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9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2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0 00 0000 1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ы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ондоль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62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663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1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 000 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0,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76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4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41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 №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бюджета Кондольского сельсовета Пензенского района за 2020 год по разделам, подразделам классификации расходов бюджета Кондольского сельсовета 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руб.)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992"/>
        <w:gridCol w:w="992"/>
        <w:gridCol w:w="1843"/>
        <w:gridCol w:w="1842"/>
      </w:tblGrid>
      <w:tr>
        <w:trPr>
          <w:tblHeader w:val="true"/>
          <w:trHeight w:val="39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23,5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,7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32,0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4,8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134,5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5,9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618,5 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 530,6 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31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836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Коми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ольского сельсов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 № 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Кондольского сельсовета Пензенского района за 2020 год по ведомственной структуре расходов бюджета Кондольского сельсовета Пензенского района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81"/>
        <w:gridCol w:w="15"/>
        <w:gridCol w:w="15"/>
        <w:gridCol w:w="537"/>
        <w:gridCol w:w="15"/>
        <w:gridCol w:w="15"/>
        <w:gridCol w:w="537"/>
        <w:gridCol w:w="15"/>
        <w:gridCol w:w="15"/>
        <w:gridCol w:w="537"/>
        <w:gridCol w:w="15"/>
        <w:gridCol w:w="15"/>
        <w:gridCol w:w="395"/>
        <w:gridCol w:w="15"/>
        <w:gridCol w:w="15"/>
        <w:gridCol w:w="499"/>
        <w:gridCol w:w="15"/>
        <w:gridCol w:w="15"/>
        <w:gridCol w:w="928"/>
        <w:gridCol w:w="851"/>
        <w:gridCol w:w="1417"/>
        <w:gridCol w:w="1417"/>
        <w:gridCol w:w="615"/>
      </w:tblGrid>
      <w:tr>
        <w:trPr>
          <w:tblHeader w:val="true"/>
          <w:trHeight w:val="147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дител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47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3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836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Администрация Кондольского сельсовет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 3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1 836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 1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 123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5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9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7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4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0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4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74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</w:t>
            </w: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77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 80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 632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374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54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374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5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423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5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423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 по капитальному ремонту, ремонту, модернизации автомобильных дорог местного значения в границах населенных пунктов посе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в том числе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9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сельсовета Пензенского района Пензенской области  «Развитие Кондольского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7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8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8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 37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 134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ъектов недвижимого имуществ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5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5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03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035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03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035,8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9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 701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газовых и тепловых сетей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5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одоснабжению и водоотведению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программные расходы органов местного самоуправ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программные расходы органов местного самоуправ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99 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бюджета муниципального образования Пензенского района Пензенской области в целях предупреждения банкротства и восстановления платежеспособности юридических лиц, осуществляющих деятельность по теплоснабжению, водоснабжению на территории данного муниципального образования Пензенского район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highlight w:val="yellow"/>
              </w:rPr>
            </w:pPr>
            <w:r>
              <w:rPr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0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 03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618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8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 618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3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3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6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6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6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1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2,9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Кондольского сельсовета»</w:t>
              <w:tab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Благоустройство и развитие инженерной инфраструктуры на сельских территориях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76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85,4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30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30,6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5,2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3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1,1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Пензенского района Пензенской обла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0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ндольского  сельсовета Пензенского района Пензенской области  «Развитие Кондольского  сельсовета Пензенского района Пензенской области»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тета местного само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доль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нзенского района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</w:rPr>
        <w:t>от ___________ № _________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Кондольского сельсовета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Пензенского района по кодам классификации источников финансирования дефицитов бюджетов за 2020 год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/>
        <w:t>(тыс. руб.)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268"/>
        <w:gridCol w:w="2976"/>
        <w:gridCol w:w="1560"/>
        <w:gridCol w:w="1560"/>
      </w:tblGrid>
      <w:tr>
        <w:trPr>
          <w:trHeight w:val="123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18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122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тора источников финансирования дефици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а финансирования дефицита 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181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 31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041,6</w:t>
            </w:r>
          </w:p>
        </w:tc>
      </w:tr>
      <w:tr>
        <w:trPr>
          <w:trHeight w:val="4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36,2</w:t>
            </w:r>
          </w:p>
        </w:tc>
      </w:tr>
      <w:tr>
        <w:trPr>
          <w:trHeight w:val="2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5,4</w:t>
            </w:r>
          </w:p>
        </w:tc>
      </w:tr>
    </w:tbl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5"/>
      <w:type w:val="nextPage"/>
      <w:pgSz w:orient="landscape" w:w="16838" w:h="11906"/>
      <w:pgMar w:left="902" w:right="902" w:gutter="0" w:header="0" w:top="1321" w:footer="709" w:bottom="8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/>
  </w:style>
  <w:style w:type="character" w:styleId="PageNumber">
    <w:name w:val="Page Number"/>
    <w:basedOn w:val="Style7"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/>
  </w:style>
  <w:style w:type="character" w:styleId="11">
    <w:name w:val="Стиль1 Знак"/>
    <w:qFormat/>
    <w:rPr>
      <w:sz w:val="24"/>
      <w:szCs w:val="24"/>
      <w:lang w:val="en-US"/>
    </w:rPr>
  </w:style>
  <w:style w:type="character" w:styleId="Style13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примечания Знак"/>
    <w:basedOn w:val="Style7"/>
    <w:qFormat/>
    <w:rPr/>
  </w:style>
  <w:style w:type="character" w:styleId="12">
    <w:name w:val="Знак Знак1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cs="Times New Roman"/>
      <w:sz w:val="28"/>
    </w:rPr>
  </w:style>
  <w:style w:type="character" w:styleId="31">
    <w:name w:val="Знак Знак3"/>
    <w:qFormat/>
    <w:rPr>
      <w:rFonts w:cs="Times New Roman"/>
      <w:b/>
      <w:bCs/>
      <w:sz w:val="22"/>
      <w:szCs w:val="22"/>
    </w:rPr>
  </w:style>
  <w:style w:type="character" w:styleId="51">
    <w:name w:val="Знак Знак5"/>
    <w:qFormat/>
    <w:rPr>
      <w:rFonts w:cs="Times New Roman"/>
      <w:b/>
      <w:sz w:val="28"/>
    </w:rPr>
  </w:style>
  <w:style w:type="character" w:styleId="41">
    <w:name w:val="Знак Знак4"/>
    <w:qFormat/>
    <w:rPr>
      <w:rFonts w:cs="Times New Roman"/>
      <w:b/>
      <w:sz w:val="28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Style15">
    <w:name w:val="Основной текст с отступом Знак"/>
    <w:basedOn w:val="Style7"/>
    <w:qFormat/>
    <w:rPr/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13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2">
    <w:name w:val="Стиль2"/>
    <w:basedOn w:val="13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42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26:00Z</dcterms:created>
  <dc:creator>Администратор</dc:creator>
  <dc:description/>
  <cp:keywords/>
  <dc:language>en-US</dc:language>
  <cp:lastModifiedBy>user2</cp:lastModifiedBy>
  <cp:lastPrinted>2021-04-06T13:55:00Z</cp:lastPrinted>
  <dcterms:modified xsi:type="dcterms:W3CDTF">2021-04-13T07:41:00Z</dcterms:modified>
  <cp:revision>9</cp:revision>
  <dc:subject/>
  <dc:title>РОССИЙСКАЯ ФЕДЕРАЦИЯ</dc:title>
</cp:coreProperties>
</file>