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8030" cy="10274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ДОЛЬ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НЗЕНСКОГО РАЙОНА  ПЕНЗЕ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.03.2021 № 140-33/3  </w:t>
      </w:r>
    </w:p>
    <w:p>
      <w:pPr>
        <w:pStyle w:val="Normal"/>
        <w:jc w:val="center"/>
        <w:rPr/>
      </w:pPr>
      <w:r>
        <w:rPr>
          <w:b/>
        </w:rPr>
        <w:t>с. Кондо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 работы Комитета местного самоуправления Кондольского  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ст. 20 Устава Кондольского сельсовета, Регламентом Комитета местного самоуправления Кондольского сельсовета, рассмотрев предложение прокуратуры Пензенского района от 24.03.2021г. № 7-32/100-21-20560028,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 Кондольского  сельсовета  решил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1. Внести в План работы Комитета местного самоуправления Кондольского   сельсовета Пензенского района Пензенской области на 2021 год, утвержденный решением Комитета местного самоуправления Кондольского сельсовета от   25.12.2020  г. №  119-27/3  следующие изменения: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1.1. дополнить раздел «3 квартал» пунктом 5 следующего содержания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«5. О мероприятиях по разработке  положений в отношении каждого вида муниципального контроля в рамках исполнения Федерального закона от 31.07.2020 № 248 ФЗ «О государственном контроле (надзоре) и муниципальном контроле в Российской Федерации.»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опубликовать в информационном бюллетене «Сельские ведомости»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Кондольского  сельсовета  И.В. Борисову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ондольского  сельсовета</w:t>
        <w:tab/>
        <w:tab/>
        <w:tab/>
        <w:tab/>
        <w:t xml:space="preserve">                         И.В. Борисова </w:t>
      </w:r>
    </w:p>
    <w:sectPr>
      <w:type w:val="nextPage"/>
      <w:pgSz w:w="11906" w:h="16838"/>
      <w:pgMar w:left="1080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2:08:00Z</dcterms:created>
  <dc:creator>Лёвочкин Александр</dc:creator>
  <dc:description/>
  <cp:keywords/>
  <dc:language>en-US</dc:language>
  <cp:lastModifiedBy>Кондоль</cp:lastModifiedBy>
  <cp:lastPrinted>2021-03-29T10:34:00Z</cp:lastPrinted>
  <dcterms:modified xsi:type="dcterms:W3CDTF">2021-03-29T07:36:00Z</dcterms:modified>
  <cp:revision>57</cp:revision>
  <dc:subject/>
  <dc:title/>
</cp:coreProperties>
</file>