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829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center" w:pos="5032" w:leader="none"/>
          <w:tab w:val="right" w:pos="100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ТРЕТЬЕГО СОЗЫ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03.2021 № 139-33/3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одного годового доклада о ходе реализации и оценке эффективности </w:t>
      </w:r>
      <w:r>
        <w:rPr>
          <w:b/>
          <w:bCs/>
          <w:sz w:val="28"/>
          <w:szCs w:val="28"/>
        </w:rPr>
        <w:t xml:space="preserve">муниципальных </w:t>
      </w:r>
      <w:r>
        <w:rPr>
          <w:b/>
          <w:sz w:val="28"/>
          <w:szCs w:val="28"/>
        </w:rPr>
        <w:t xml:space="preserve"> программ Кондольского сельсовета Пензенского района Пензе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Arial"/>
          <w:color w:val="000000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b w:val="false"/>
          <w:szCs w:val="28"/>
        </w:rPr>
        <w:t>Бюджетным кодексом Российской Федерации, постановлением администрации Кондольского сельсовета Пензенского района Пензенской области от 13.11.2013 № 92 «</w:t>
      </w:r>
      <w:r>
        <w:rPr>
          <w:rFonts w:cs="Times New Roman" w:ascii="Times New Roman" w:hAnsi="Times New Roman"/>
          <w:b w:val="false"/>
          <w:bCs/>
          <w:kern w:val="0"/>
          <w:szCs w:val="28"/>
          <w:lang w:val="ru-RU" w:eastAsia="ru-RU"/>
        </w:rPr>
        <w:t>Об утверждении Порядка разработки и реализации муниципальных программ Кондольского сельсовета Пензенского района</w:t>
      </w:r>
      <w:r>
        <w:rPr>
          <w:rFonts w:cs="Times New Roman" w:ascii="Times New Roman" w:hAnsi="Times New Roman"/>
          <w:b w:val="false"/>
          <w:szCs w:val="28"/>
        </w:rPr>
        <w:t xml:space="preserve">», руководствуясь Уставом </w:t>
      </w:r>
      <w:r>
        <w:rPr>
          <w:rFonts w:cs="Times New Roman" w:ascii="Times New Roman" w:hAnsi="Times New Roman"/>
          <w:b w:val="false"/>
          <w:szCs w:val="28"/>
          <w:lang w:val="ru-RU"/>
        </w:rPr>
        <w:t>Кондольского</w:t>
      </w:r>
      <w:r>
        <w:rPr>
          <w:rFonts w:cs="Times New Roman" w:ascii="Times New Roman" w:hAnsi="Times New Roman"/>
          <w:b w:val="false"/>
          <w:szCs w:val="28"/>
        </w:rPr>
        <w:t xml:space="preserve"> сельсовета Пензенского района Пензенской области,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3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прилагаемый сводный годовой доклад о ходе реализации и оценке эффективности муниципальных программ Кондольского сельсовета Пензенского района Пензенской области за 2020 год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</w:t>
      </w:r>
      <w:r>
        <w:rPr>
          <w:rFonts w:cs="Times New Roman" w:ascii="Times New Roman" w:hAnsi="Times New Roman"/>
          <w:sz w:val="28"/>
        </w:rPr>
        <w:t>Конд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</w:t>
      </w:r>
      <w:r>
        <w:rPr>
          <w:rFonts w:cs="Times New Roman" w:ascii="Times New Roman" w:hAnsi="Times New Roman"/>
          <w:sz w:val="28"/>
        </w:rPr>
        <w:t xml:space="preserve">Пензенской области </w:t>
      </w:r>
      <w:r>
        <w:rPr>
          <w:rFonts w:cs="Times New Roman" w:ascii="Times New Roman" w:hAnsi="Times New Roman"/>
          <w:sz w:val="28"/>
          <w:szCs w:val="28"/>
        </w:rPr>
        <w:t>«Сельские ведомо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Кондольского сельсовета Пензенского района Пензен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Кондоль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ондольского сельсовета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276" w:right="70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    И.В.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Борисова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Комитет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ондольского сельсовета Пензе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9.03.2021г. № 139-33/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водный годовой доклад о ходе реализации и оценке эффективности </w:t>
      </w:r>
      <w:r>
        <w:rPr>
          <w:b/>
          <w:bCs/>
          <w:sz w:val="28"/>
          <w:szCs w:val="28"/>
        </w:rPr>
        <w:t xml:space="preserve">муниципальных </w:t>
      </w:r>
      <w:r>
        <w:rPr>
          <w:b/>
          <w:sz w:val="28"/>
          <w:szCs w:val="28"/>
        </w:rPr>
        <w:t xml:space="preserve">программ Кондольского сельсовета Пензенского района Пензен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водный годовой доклад о ходе реализации и оценке эффективности муниципальных программ  Кондольского сельсовета  за 2020 год (далее – сводный годовой доклад) подготовлен в соответствии с пунктом 6.5 Порядка разработки и реализации муниципальных программ Кондольского сельсовета Пензенского района Пензенской области, утвержденного постановлением администрации Кондольского сельсовета Пензенского района Пензенской области от </w:t>
      </w:r>
      <w:r>
        <w:rPr>
          <w:bCs/>
          <w:sz w:val="28"/>
          <w:szCs w:val="28"/>
        </w:rPr>
        <w:t xml:space="preserve">13.11.2013г. № 92 «Об утверждении Порядка разработки и реализации муниципальных программ Кондольского  сельсовета Пензенского района» (с последующими изменениями).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водном годовом докладе отражены основные результаты реализации и показатели оценки эффективности реализации за 2020 год следующих муниципальных программ Кондольского сельсовет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Кондольского сельсовета Пензенского района Пензенской области»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филактика терроризма и экстремизма на территории Кондольского сельсовета  Пензенского района Пензенской области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филактика правонарушений на территории Кондольского сельсовета  Пензенского района Пензенской области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на территории Кондольского сельсовета Пензенского района Пензенской области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Формирование комфортной городской среды муниципального образования Кондольский сельсовет Пензенского района Пензенской области на 2019-2022 годы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водный годовой доклад содержи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едения об основных результатах реализации муниципальных программ за 2020 год согласно приложению №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едения о степени соответствия установленных и достигнутых целевых показателей муниципальных программ за 2020 год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едения о выполнении расходных обязательств Кондольского сельсовета, связанных с реализацией муниципальных программ согласно приложению №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казатели оценки эффективности реализации муниципальных программ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грамма «Развитие Кондольского сельсовета Пензенского района Пензенской области»</w:t>
      </w:r>
      <w:r>
        <w:rPr>
          <w:bCs/>
          <w:sz w:val="28"/>
          <w:szCs w:val="28"/>
        </w:rPr>
        <w:t xml:space="preserve"> утверждена постановлением администрации Кондольского сельсовета Пензенского района Пензенской области от 23.12.2014 № 148 (с последующими изменения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</w:rPr>
        <w:t>«Развитие Кондольского сельсовета Пензенского района Пензен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5 подпрограмм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программа 1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дорожного и жилищно-коммунального хозяйств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дпрограмма 2  </w:t>
      </w:r>
      <w:r>
        <w:rPr>
          <w:spacing w:val="-2"/>
          <w:sz w:val="28"/>
          <w:szCs w:val="28"/>
        </w:rPr>
        <w:t>«Обеспечение первичных мер пожарной безопасности»;</w:t>
      </w:r>
    </w:p>
    <w:p>
      <w:pPr>
        <w:pStyle w:val="Normal"/>
        <w:widowControl w:val="false"/>
        <w:autoSpaceDE w:val="false"/>
        <w:ind w:firstLine="708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дпрограмма 3  </w:t>
      </w:r>
      <w:r>
        <w:rPr>
          <w:spacing w:val="-2"/>
          <w:sz w:val="28"/>
          <w:szCs w:val="28"/>
        </w:rPr>
        <w:t>«Развитие культур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дпрограмма 4 «</w:t>
      </w:r>
      <w:r>
        <w:rPr>
          <w:spacing w:val="-2"/>
          <w:sz w:val="28"/>
          <w:szCs w:val="28"/>
        </w:rPr>
        <w:t>Развитие муниципальной службы в Кондольском сельсовете</w:t>
      </w:r>
      <w:r>
        <w:rPr>
          <w:sz w:val="28"/>
          <w:szCs w:val="28"/>
        </w:rPr>
        <w:t xml:space="preserve">»;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Подпрограмма 5 «Благоустройство сельских территорий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Индикаторами, по которым оценивалась результативность программы </w:t>
      </w:r>
      <w:r>
        <w:rPr>
          <w:sz w:val="28"/>
          <w:szCs w:val="28"/>
        </w:rPr>
        <w:t>«Развитие Кондольского сельсовета Пензенского района Пензенской области»</w:t>
      </w:r>
      <w:r>
        <w:rPr>
          <w:sz w:val="28"/>
          <w:szCs w:val="28"/>
        </w:rPr>
        <w:t>, являлись:</w:t>
      </w:r>
    </w:p>
    <w:p>
      <w:pPr>
        <w:pStyle w:val="Normal"/>
        <w:widowControl w:val="false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вод жилья в поселени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динамика  снижения зарегистрированных на территории Кондольского сельсовета пожаров; 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личество проведенных культурно-досуговых мероприятий;</w:t>
      </w:r>
    </w:p>
    <w:p>
      <w:pPr>
        <w:pStyle w:val="Normal"/>
        <w:widowControl w:val="false"/>
        <w:autoSpaceDE w:val="false"/>
        <w:spacing w:lineRule="auto" w:line="228"/>
        <w:ind w:firstLine="708"/>
        <w:rPr/>
      </w:pPr>
      <w:r>
        <w:rPr>
          <w:sz w:val="28"/>
          <w:szCs w:val="28"/>
        </w:rPr>
        <w:t xml:space="preserve">- </w:t>
      </w:r>
      <w:r>
        <w:rPr>
          <w:rFonts w:eastAsia="Calibri" w:cs="Calibri"/>
          <w:color w:val="000000"/>
          <w:sz w:val="28"/>
          <w:szCs w:val="28"/>
        </w:rPr>
        <w:t>число муниципальных служащих прошедших аттестацию;</w:t>
      </w:r>
    </w:p>
    <w:p>
      <w:pPr>
        <w:pStyle w:val="Normal"/>
        <w:widowControl w:val="false"/>
        <w:autoSpaceDE w:val="false"/>
        <w:spacing w:lineRule="auto" w:line="228"/>
        <w:ind w:firstLine="708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>- обустроенная  детская игровая площадка в селе Урлейка Пензенского района Пензенской области.</w:t>
      </w:r>
    </w:p>
    <w:p>
      <w:pPr>
        <w:pStyle w:val="Normal"/>
        <w:widowControl w:val="false"/>
        <w:autoSpaceDE w:val="false"/>
        <w:spacing w:lineRule="auto" w:line="228"/>
        <w:ind w:firstLine="708"/>
        <w:jc w:val="both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Факторами, повлиявшими на ход реализации программы </w:t>
      </w:r>
      <w:r>
        <w:rPr>
          <w:sz w:val="28"/>
          <w:szCs w:val="28"/>
        </w:rPr>
        <w:t>«Развитие Кондольского сельсовета Пензенского района Пензенской области»</w:t>
      </w:r>
      <w:r>
        <w:rPr>
          <w:bCs/>
          <w:sz w:val="28"/>
          <w:szCs w:val="28"/>
        </w:rPr>
        <w:t xml:space="preserve"> </w:t>
      </w:r>
      <w:r>
        <w:rPr>
          <w:rFonts w:eastAsia="Calibri" w:cs="Calibri"/>
          <w:color w:val="000000"/>
          <w:sz w:val="28"/>
          <w:szCs w:val="28"/>
        </w:rPr>
        <w:t xml:space="preserve">  в 2020 году, явились недостаточное соблюдение правил пожарной безопасности, что привело к увеличению количества зарегистрированных пожаров по сравнению с предыдущим годом, а также ограничения, установленные  </w:t>
      </w:r>
      <w:r>
        <w:rPr>
          <w:sz w:val="28"/>
          <w:szCs w:val="28"/>
        </w:rPr>
        <w:t>в связи с угрозой распространения в Пензенской области новой коронавирусной инфекции COVID-19, приведшие к снижению выполнения показателей МБУК «Кондольский ДЦ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грамма «Профилактика терроризма и экстремизма на территории Кондольского сельсовета  Пензенского района Пензенской области»</w:t>
      </w:r>
      <w:r>
        <w:rPr>
          <w:bCs/>
          <w:sz w:val="28"/>
          <w:szCs w:val="28"/>
        </w:rPr>
        <w:t xml:space="preserve"> утверждена постановлением администрации Кондольского сельсовета Пензенского района Пензенской области от 01.08.2017 № 49 (с последующими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ами, по которым оценивалась результативность программы, явля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учаи  проявления экстремизма и негативного отношения к лицам другой национа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фактов изображения свастики и иных элементов экстремистской  направленности на объектах сельской 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(попытка совершения) террористических актов на территории Кондольского сельсовет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«Профилактика правонарушений на территории Кондольского сельсовета  Пензенского района Пензенской области» </w:t>
      </w:r>
      <w:r>
        <w:rPr>
          <w:bCs/>
          <w:sz w:val="28"/>
          <w:szCs w:val="28"/>
        </w:rPr>
        <w:t xml:space="preserve"> утверждена постановлением администрации Кондольского сельсовета Пензенского района Пензенской области от 01.08.2017 № 48 (с последующими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ами, по которым оценивалась результативность программы, являлись:</w:t>
      </w:r>
    </w:p>
    <w:p>
      <w:pPr>
        <w:pStyle w:val="Normal"/>
        <w:widowControl w:val="false"/>
        <w:autoSpaceDE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еступлений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авонарушений в среде несовершеннолетних и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авонарушений среди лиц, освободившихся из мест лишения свобо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грамма «Энергосбережение и повышение энергетической эффективности на территории Кондольского сельсовета Пензенского района Пензенской области»</w:t>
      </w:r>
      <w:r>
        <w:rPr>
          <w:bCs/>
          <w:sz w:val="28"/>
          <w:szCs w:val="28"/>
        </w:rPr>
        <w:t>утверждена постановлением администрации Кондольского сельсовета Пензенского района Пензенской области от 29.12.2017 № 111 (с последующими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ом, по которому оценивалась результативность программы, являлся процент оснащенности приборами учета электрической энергии сети уличного освещ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грамма «Формирование комфортной городской среды муниципального образования Кондольский сельсовет Пензенского района Пензенской области на 2019-2022 годы» </w:t>
      </w:r>
      <w:r>
        <w:rPr>
          <w:bCs/>
          <w:sz w:val="28"/>
          <w:szCs w:val="28"/>
        </w:rPr>
        <w:t>утверждена постановлением администрации Кондольского сельсовета Пензенского района Пензенской области от 28.11.2018 № 114 (с последующими изменени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ами, по которым оценивалась результативность программы, явля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благоустроенных дворов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благоустроенных дворовых  территорий от общего количества дворов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благоустроенных муниципальных территорий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ощадь благоустроенных муниципальных территорий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площади благоустроенных муниципальных территорий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финансового участия в выполнении минимального перечня работ по благоустройству дворовых территорий заинтересован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трудового участия в выполнении минимального перечня работ по благоустройству дворовых территорий заинтересованных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финансового участия в выполнении дополнительного перечня работ по благоустройству дворовых территорий заинтересованных лиц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доля трудового участия в выполнении дополнительного перечня работ по благоустройству дворовых территорий заинтересованных лиц.  </w:t>
      </w:r>
    </w:p>
    <w:p>
      <w:pPr>
        <w:pStyle w:val="Normal"/>
        <w:tabs>
          <w:tab w:val="clear" w:pos="708"/>
          <w:tab w:val="left" w:pos="382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ых программ проведена в соответствии с Положением об оценке эффективности реализации муниципальной программы Кондольского сельсовета Пензенского района, утвержденным постановлением администрации Кондольского сельсовета Пензенского района от 13.11.2013 № 92 «Об утверждении Порядка разработки и реализации муниципальных программ Кондольского  сельсовета Пензенского района» (с последующими изменениями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Глава Кондольского сельсовета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276" w:right="707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       И.В.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Борисова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водному годовому докл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б основных результатах реализации муниципальных програм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 2020 год</w:t>
      </w:r>
    </w:p>
    <w:p>
      <w:pPr>
        <w:pStyle w:val="Normal"/>
        <w:ind w:firstLine="72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  <w:highlight w:val="yellow"/>
        </w:rPr>
        <w:t>(тыс.руб.)</w:t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27"/>
        <w:gridCol w:w="708"/>
        <w:gridCol w:w="805"/>
        <w:gridCol w:w="700"/>
        <w:gridCol w:w="764"/>
        <w:gridCol w:w="638"/>
        <w:gridCol w:w="700"/>
        <w:gridCol w:w="560"/>
        <w:gridCol w:w="700"/>
        <w:gridCol w:w="700"/>
        <w:gridCol w:w="700"/>
        <w:gridCol w:w="700"/>
        <w:gridCol w:w="700"/>
        <w:gridCol w:w="555"/>
        <w:gridCol w:w="709"/>
        <w:gridCol w:w="700"/>
        <w:gridCol w:w="11"/>
        <w:gridCol w:w="707"/>
        <w:gridCol w:w="709"/>
        <w:gridCol w:w="851"/>
        <w:gridCol w:w="850"/>
      </w:tblGrid>
      <w:tr>
        <w:trPr>
          <w:tblHeader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/п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реализации мероприятий</w:t>
            </w:r>
          </w:p>
        </w:tc>
        <w:tc>
          <w:tcPr>
            <w:tcW w:w="10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муниципальной программы (за отчетный период)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ензенского района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 за 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hyperlink w:anchor="sub_222">
              <w:r>
                <w:rPr>
                  <w:rStyle w:val="InternetLink"/>
                  <w:b/>
                  <w:color w:val="008000"/>
                  <w:sz w:val="24"/>
                  <w:szCs w:val="24"/>
                </w:rPr>
                <w:t>(*)</w:t>
              </w:r>
            </w:hyperlink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е расходы за 2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hyperlink w:anchor="sub_222">
              <w:r>
                <w:rPr>
                  <w:rStyle w:val="InternetLink"/>
                  <w:b/>
                  <w:color w:val="008000"/>
                  <w:sz w:val="24"/>
                  <w:szCs w:val="24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е расходы за 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hyperlink w:anchor="sub_222">
              <w:r>
                <w:rPr>
                  <w:rStyle w:val="InternetLink"/>
                  <w:b/>
                  <w:color w:val="008000"/>
                  <w:sz w:val="24"/>
                  <w:szCs w:val="24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е расходы за 20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hyperlink w:anchor="sub_222">
              <w:r>
                <w:rPr>
                  <w:rStyle w:val="InternetLink"/>
                  <w:b/>
                  <w:color w:val="008000"/>
                  <w:sz w:val="24"/>
                  <w:szCs w:val="24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е расходы за 2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  <w:hyperlink w:anchor="sub_222">
              <w:r>
                <w:rPr>
                  <w:rStyle w:val="InternetLink"/>
                  <w:b/>
                  <w:color w:val="008000"/>
                  <w:sz w:val="24"/>
                  <w:szCs w:val="24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е расходы за 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  <w:hyperlink w:anchor="sub_222">
              <w:r>
                <w:rPr>
                  <w:rStyle w:val="InternetLink"/>
                  <w:b/>
                  <w:color w:val="008000"/>
                  <w:sz w:val="24"/>
                  <w:szCs w:val="24"/>
                </w:rPr>
                <w:t>(*)</w:t>
              </w:r>
            </w:hyperlink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80"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1.Программа </w:t>
            </w:r>
            <w:r>
              <w:rPr>
                <w:b/>
                <w:spacing w:val="-2"/>
                <w:sz w:val="24"/>
                <w:szCs w:val="24"/>
              </w:rPr>
              <w:t>Развитие Кондольского  сельсовета Пензенского района Пензенской области</w:t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Подпрограмма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звитие дорожного и жилищно-коммунального хозяй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роприятия по созданию условий для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в.м.(Ввод жилья в поселении)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роприятия по организации работы по газификации жилых домов (квартир) сетевым га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% (Уровень газификации жилых домов (квартир) сетевым газом)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роприятия по содержанию и ремонту систем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 (Уровень обеспеченности населения питьевой водой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роприятия по содержанию и ремонту объектов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 (Доля протяженности дорог с дорожным покрытием, соответствующим установленным нормам в общей протяженности дорог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,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7,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Подпрограмма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Обеспечение первичных мер пожарной безопасност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устойчивого функционирования пожарной охр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Динамика снижения на территории Кондольского сельсовета общего количества зарегистрированных пожаров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уровня оповещения населения при чрезвычайных ситуациях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Количество населения в зоне действия системы оповеще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вершенствованию системы противопожарн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Динамика увеличения количества исправных противопожарных водоисточников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.3. Подпрограмма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звитие культур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качества и доступности услуг в сфере культуры и дос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(Количество проведенных культурно-досуговых мероприятий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 (Количество посещений культурно-досуговых учреждений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Повышения уровня удовлетворенности граждан Кондольского сельсовета качеством предоставления муниципальных услуг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(Увеличение количества платных культурно-досуговых мероприятий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.4. Подпрограмм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звитие муниципальной службы в Кондольском сельсове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птимизации штатной численности муниципальных служащих и внедрение современных методов кадровой работы, направленных на повышение профессиональной компетенции муниципальных служащих, на обеспечение условий для их результативной профессиональной служеб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. (Количество вакантных должностей муниципальной службы, замещаемых на основе конкурса)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 (Число муниципальных служащих прошедших аттестацию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 (Число муниципальных служащих прошедших диспансеризацию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недрению антикоррупционных механизмов на муниципальной службе, повышение открытости и престижа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)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1,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871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.5. Подпрограмм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лагоустройство сельских территор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 по обустройству детской игровой площадки в селе Урлейка Пензе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(Обустроенная детская игровая площадка в селе Урлейка Пензенского района Пензенской област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работ по созданию и обустройству контейнерной площадки для сбора ТКО в с.Кондоль, ул.8 Марта, Пензен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 (Созданная и обустроенная контейнерная площадка для сбора ТКО в с.Кондоль, ул. 8 Марта, Пензенского района Пензенской област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1.6. Прочие мероприятия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6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6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недвижим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6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2.Программа Профилактика терроризма и экстремизма на территории Кондольского сельсовета  Пензенского района Пензенской област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  <w:t>Проведение воспитательной, пропагандистской работы с населением, направленной на предупреждение террористической и экстремистской деятельности</w:t>
            </w:r>
          </w:p>
          <w:p>
            <w:pPr>
              <w:pStyle w:val="Normal"/>
              <w:autoSpaceDE w:val="false"/>
              <w:jc w:val="both"/>
              <w:rPr>
                <w:rFonts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/>
                <w:sz w:val="18"/>
                <w:szCs w:val="18"/>
                <w:lang w:eastAsia="ar-SA"/>
              </w:rPr>
              <w:t>повышение бдительно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 w:ascii="Times New Roman" w:hAnsi="Times New Roman"/>
                <w:sz w:val="18"/>
                <w:szCs w:val="18"/>
                <w:lang w:eastAsia="ar-SA"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(Совершение (попытка совершения) террористических актов на территории  Кондольского сельсовета)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ного на исключ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чаев национальной враж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лучаи проявления экстремизма и негативного отношения к лицам другой национальности);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Наличие факторов изображения свастики и иных элементов экстремистской направленности на объектах сельской инфраструктуры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обследование объектов жизне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овершение (попытка совершения) террористических актов на территории  Кондольского сельсовет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Анкетирования учащихся по вопросам религиозного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лучаи проявления экстремизма и негативного отношения к лицам другой национальности);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Наличие факторов изображения свастики и иных элементов экстремистской направленности на объектах сельской инфраструктуры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амяток для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хся по мерам антитеррористическ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а и действиям при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икновении Ч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овершение (попытка совершения) террористических актов на территории  Кондольского сельсовет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через сайт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и информационный стенд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рофилактике терроризма и экстремизма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лучаи проявления экстремизма и негативного отношения к лицам другой национальности);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Наличие факторов изображения свастики и иных элементов экстремистской направленности на объектах сельской инфраструктуры);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овершение (попытка совершения) террористических актов на территории  Кондольского сельсовет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ветительская работа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родителей через лектории, родитель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рания на тему: укрепление нравственного здоровья в обществе, межнациональных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лучаи проявления экстремизма и негативного отношения к лицам другой национальности);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Наличие факторов изображения свастики и иных элементов экстремистской направленности на объектах сельской инфраструктуры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источников дополнительного освещения и  их установка в местах массового скопления лю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овершение (попытка совершения) террористических актов на территории  Кондольского сельсовет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Программа Профилактика правонарушений на территории Кондольского сельсовета  Пензенского района Пензенской област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банка данных семей, находящихся в социально опасном по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еступлений на территории муниципального образования),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авонарушений в среде несовершеннолетней молодеж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актуальным проблемам профилактики правонарушений на темы  :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реабилитации несовершеннолетних жертв правонарушений и преступлений 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рганизации профилактики рецидивного противоправного поведения несовершеннолетних, вступивших в конфликт с законом;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рганизации комплексной помощи семьям и несовершеннолетним, находящихся в социально опасном полож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авонарушений в среде несовершеннолетней молодеж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, направленных на формирование духовно-нравственных ценностей, правовое, патриотическое воспитание подрастающ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авонарушений в среде несовершеннолетней молодежи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аботка памяток для населения о профилактике правонаруш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еступлений на территории муниципального образова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через сай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и информационный сте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филактике  правонарушений 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еступлений на территории муниципального образования),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авонарушений в среде несовершеннолетней молодежи),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авонарушений среди лиц, освободившихся из мест лишения свободы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работы  по осуществлению функции по социальной адаптации лиц, освободившихся из мест лишения своб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авонарушений среди лиц, освободившихся из мест лишения свободы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участия в заседании «круглых столов» по профилактике правонарушений в сфере потребительского ры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Снижение преступлений на территории муниципального образова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Программа Энергосбережение и повышение энергетической эффективности на территории Кондольского сельсовета Пензенского района Пензенской област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, установка, замена приборов учета электрической энер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(Оснащенность приборами учета электрической энергии сети уличного освеще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62" w:leader="none"/>
              </w:tabs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.Программа Формирование комфортной городской среды муниципального образования Кондольский сельсовет Пензенского района Пензенской области на 2019-2022 годы</w:t>
            </w:r>
          </w:p>
        </w:tc>
      </w:tr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О Кондольский сельсовет Пенз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оличество благоустроенных дворовых территорий);</w:t>
            </w:r>
          </w:p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благоустроенных дворовых  территорий от общего количества дворовых территорий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Доля финансового участия в выполнении минимального перечня работ по благоустройству дворовых территорий заинтересованных лиц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Доля трудового участия в выполнении минимального перечня работ по благоустройству дворовых территорий заинтересованных лиц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Доля финансового участия в выполнении дополнительного перечня работ по благоустройству дворовых территорий заинтересованных лиц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Доля трудового участия в выполнении дополнительного перечня работ по благоустройству дворовых территорий заинтересованных лиц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наиболее посещаемой муниципальной территории МО Кондольский сельсовет Пензе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ичество благоустроенных муниципальных территорий общего пользован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 (Площадь благоустроенных муниципальных территорий общего пользован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(Доля площади благоустроенных муниципальных территорий общего пользования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32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4"/>
        </w:rPr>
        <w:t>Кондоль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В. Борисова       </w:t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водному годовому докладу</w:t>
      </w:r>
    </w:p>
    <w:p>
      <w:pPr>
        <w:pStyle w:val="Normal"/>
        <w:tabs>
          <w:tab w:val="clear" w:pos="708"/>
          <w:tab w:val="left" w:pos="693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 2020 год</w:t>
      </w:r>
    </w:p>
    <w:p>
      <w:pPr>
        <w:pStyle w:val="Normal"/>
        <w:jc w:val="right"/>
        <w:rPr>
          <w:rFonts w:eastAsia="Calibri"/>
          <w:b/>
          <w:b/>
          <w:bCs/>
          <w:color w:val="000080"/>
          <w:sz w:val="24"/>
          <w:szCs w:val="24"/>
          <w:highlight w:val="yellow"/>
        </w:rPr>
      </w:pPr>
      <w:r>
        <w:rPr>
          <w:rFonts w:eastAsia="Calibri"/>
          <w:b/>
          <w:bCs/>
          <w:color w:val="000080"/>
          <w:sz w:val="24"/>
          <w:szCs w:val="24"/>
          <w:highlight w:val="yellow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6"/>
        <w:gridCol w:w="1304"/>
        <w:gridCol w:w="1566"/>
        <w:gridCol w:w="1703"/>
        <w:gridCol w:w="1136"/>
        <w:gridCol w:w="2694"/>
        <w:gridCol w:w="10"/>
        <w:gridCol w:w="3352"/>
      </w:tblGrid>
      <w:tr>
        <w:trPr>
          <w:tblHeader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ндольского сельсовета Пензенского района Пензенской области</w:t>
            </w:r>
          </w:p>
        </w:tc>
      </w:tr>
      <w:tr>
        <w:trPr>
          <w:tblHeader w:val="true"/>
          <w:trHeight w:val="69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солютное отклон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сительное отклонение, в %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blHeader w:val="true"/>
          <w:trHeight w:val="6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на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П</w:t>
            </w:r>
            <w:r>
              <w:rPr>
                <w:b/>
                <w:bCs/>
                <w:sz w:val="26"/>
                <w:szCs w:val="26"/>
              </w:rPr>
              <w:t>рограмм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</w:rPr>
              <w:t>Развитие Кондольского  сельсовета Пензенского района Пензен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 в посел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лощади вводимых жилых помещ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 снижения зарегистрированных на территории Кондольского сельсовета пожа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4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ожарной безопас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ультурно-досугов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, установленные постановлением Губернатора Пензенской области от 16.03.2020 № 27 «О введении режима повышенной готовности на территории Пензенской области»,   в связи с угрозой распространения в Пензенской области новой коронавирусной инфекции COVID-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аттестац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енная  детская игровая площадка в селе Урлейка Пензенского района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 Подпрограмма 1</w:t>
            </w:r>
            <w:r>
              <w:rPr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витие дорожного и жилищно-коммунального хозяй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 в поселе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лощади вводимых жилых помещ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газификации жилых домов (квартир) сетевым газ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еспеченности населения питьевой водой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дорог с дорожным покрытием, соответствующим установленным нормам в общей протяженности доро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8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ость бюджетных ассигнований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1.2. Подпрограмма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Обеспечение первичных мер пожарной безопас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снижения на территории Кондольского сельсовета общего количества зарегистрированных пожар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4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пожарной безопас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 в зоне действия системы оповещ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увеличения количества исправных противопожарных водоисточ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. Подпрограмма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звитие культур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культурно-досугов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</w:t>
            </w:r>
          </w:p>
        </w:tc>
        <w:tc>
          <w:tcPr>
            <w:tcW w:w="3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, установленные постановлением Губернатора Пензенской области от 16.03.2020 № 27 «О введении режима повышенной готовности на территории Пензенской области»,   в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связи с угрозой распространения в Пензенской области новой коронавирусной инфекции COVID-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культурно-досуговы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6</w:t>
            </w:r>
          </w:p>
        </w:tc>
        <w:tc>
          <w:tcPr>
            <w:tcW w:w="3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граждан Кондольского сельсовета качеством предоставления муниципальных усл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</w:t>
            </w:r>
          </w:p>
        </w:tc>
        <w:tc>
          <w:tcPr>
            <w:tcW w:w="3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латных культурно-досугов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9,6</w:t>
            </w:r>
          </w:p>
        </w:tc>
        <w:tc>
          <w:tcPr>
            <w:tcW w:w="3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Подпрограмм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звитие муниципальной службы в Кондольском сельсове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акантных должностей муниципальной службы, замещаемых на основе конкур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андидату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аттестац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униципальных служащих прошедших диспансеризаци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4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каций в информационном бюллетене «Сельские ведомости» по основным вопросам местного значения поселения (Устав муниципального образования, бюджетный процесс и бюджет, Правила благоустройст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Подпрограмма 5 Благоустройство сельских территор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5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енная  детская игровая площадка в селе Урлейка Пензенского района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ная и обустроенная контейнерная площадка для сбора ТКО в с.Кондоль, ул. 8 Марта, Пензенского района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Программа Профилактика терроризма и экстремизма на территории Кондольского сельсовета  Пензенского района Пензен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 проявления экстремизма и негативного отношения к лицам другой национа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актов изображения свастики и иных элементов экстремистской  направленности на объектах сельской 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(попытка совершения) террористических актов на территории Кондольского сельсов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филактика правонарушений на территории Кондольского сельсовета  Пензенского района Пензен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нижение преступлений на территории муниципального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взаимодействия с правоохранительными органами, проведение совместных рейд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нижение правонарушений в среде несовершеннолетней молодеж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работы кружков, участие в классных часах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нижение правонарушений среди лиц, освободившихся из мест лишения своб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5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информирование о лицах, прибывших из мест лишения свободы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.Програм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приборами учета электрической энергии сети уличного освещ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Cs/>
                <w:color w:val="000000"/>
                <w:sz w:val="26"/>
                <w:szCs w:val="26"/>
              </w:rPr>
              <w:t>5.Программ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Формирование комфортной городской среды муниципального образования Кондольский сельсовет Пензенского района Пензенской области на 2019-2022 го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4"/>
        </w:rPr>
        <w:t>Кондоль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В. Борисова       </w:t>
      </w:r>
    </w:p>
    <w:p>
      <w:pPr>
        <w:pStyle w:val="Normal"/>
        <w:jc w:val="right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center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center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center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водному годовому докладу</w:t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выполнении расходных обязательств, связанных с реализацией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715"/>
        <w:gridCol w:w="1843"/>
        <w:gridCol w:w="1984"/>
        <w:gridCol w:w="892"/>
        <w:gridCol w:w="597"/>
        <w:gridCol w:w="695"/>
        <w:gridCol w:w="1644"/>
        <w:gridCol w:w="836"/>
        <w:gridCol w:w="1432"/>
        <w:gridCol w:w="1558"/>
        <w:gridCol w:w="1560"/>
      </w:tblGrid>
      <w:tr>
        <w:trPr>
          <w:tblHeader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ндольского сельсовета Пензенского района</w:t>
            </w:r>
          </w:p>
        </w:tc>
      </w:tr>
      <w:tr>
        <w:trPr>
          <w:tblHeader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, соисполнитель, подпрограммы 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  <w:hyperlink w:anchor="sub_1111">
              <w:r>
                <w:rPr>
                  <w:rStyle w:val="InternetLink"/>
                  <w:b/>
                  <w:color w:val="008000"/>
                  <w:sz w:val="24"/>
                  <w:szCs w:val="24"/>
                </w:rPr>
                <w:t>(1)</w:t>
              </w:r>
            </w:hyperlink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расходных обязательств, тыс. рублей</w:t>
            </w:r>
          </w:p>
        </w:tc>
      </w:tr>
      <w:tr>
        <w:trPr>
          <w:tblHeader w:val="true"/>
          <w:trHeight w:val="39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63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blHeader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ондольского сельсовета Пензенского района Пензен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– администрация Кондольского сельсовета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- МБУК «Кондольский ДЦ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рожного и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8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– администрация Кондольского сельсов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36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71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110266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3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1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3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663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– администрация Кондольского сельсов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– администрация Кондольского сельсове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- МБУК «Кондольский ДЦ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5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5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710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301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2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униципальной службы в Кондольском сельсов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– администрация Кондольского сельсов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2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2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2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2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2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2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2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0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80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2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2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2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сельских территор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– администрация Кондольского сельсове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501L57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99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99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40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0020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4"/>
        </w:rPr>
        <w:t>Кондоль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В. Борисова       </w:t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водному годовому докладу</w:t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оказатели оценки эффективности реализации муниципальных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за 2020 год</w:t>
      </w:r>
    </w:p>
    <w:p>
      <w:pPr>
        <w:pStyle w:val="Normal"/>
        <w:jc w:val="right"/>
        <w:rPr>
          <w:bCs/>
          <w:color w:val="000080"/>
          <w:sz w:val="24"/>
          <w:szCs w:val="24"/>
          <w:highlight w:val="yellow"/>
        </w:rPr>
      </w:pPr>
      <w:r>
        <w:rPr>
          <w:bCs/>
          <w:color w:val="000080"/>
          <w:sz w:val="24"/>
          <w:szCs w:val="24"/>
          <w:highlight w:val="yellow"/>
        </w:rPr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1134"/>
        <w:gridCol w:w="1134"/>
        <w:gridCol w:w="1984"/>
        <w:gridCol w:w="2268"/>
        <w:gridCol w:w="1276"/>
        <w:gridCol w:w="1134"/>
        <w:gridCol w:w="1276"/>
        <w:gridCol w:w="1276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33375" cy="2286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5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ь достижения i-показателя, 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457325" cy="5334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428750" cy="5619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епень достиж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447800" cy="4191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е расх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" cy="2286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700" cy="2571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та использования сред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position w:val="-23"/>
                <w:sz w:val="24"/>
                <w:b/>
                <w:szCs w:val="24"/>
              </w:rPr>
              <w:instrText xml:space="preserve"> QUOTE _x0001_ </w:instrText>
            </w:r>
            <w:r>
              <w:rPr>
                <w:b/>
                <w:position w:val="-23"/>
                <w:sz w:val="24"/>
                <w:szCs w:val="24"/>
              </w:rPr>
            </w:r>
            <w:r>
              <w:rPr>
                <w:position w:val="-23"/>
                <w:sz w:val="24"/>
                <w:b/>
                <w:szCs w:val="24"/>
              </w:rPr>
              <w:fldChar w:fldCharType="separate"/>
            </w:r>
            <w:r>
              <w:rPr>
                <w:b/>
                <w:position w:val="-23"/>
                <w:sz w:val="24"/>
                <w:szCs w:val="24"/>
              </w:rPr>
            </w:r>
            <w:r>
              <w:rPr>
                <w:b/>
                <w:position w:val="-23"/>
                <w:sz w:val="24"/>
                <w:szCs w:val="24"/>
              </w:rPr>
              <w:drawing>
                <wp:inline distT="0" distB="0" distL="0" distR="0">
                  <wp:extent cx="685800" cy="4000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position w:val="-23"/>
                <w:sz w:val="24"/>
                <w:szCs w:val="24"/>
              </w:rPr>
            </w:r>
            <w:r>
              <w:rPr>
                <w:position w:val="-23"/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sz w:val="24"/>
                <w:b/>
                <w:szCs w:val="24"/>
              </w:rPr>
              <w:instrText xml:space="preserve"> QUOTE _x0001_ </w:instrText>
            </w:r>
            <w:r>
              <w:rPr>
                <w:b/>
                <w:position w:val="-6"/>
                <w:sz w:val="24"/>
                <w:szCs w:val="24"/>
              </w:rPr>
            </w:r>
            <w:r>
              <w:rPr>
                <w:position w:val="-6"/>
                <w:sz w:val="24"/>
                <w:b/>
                <w:szCs w:val="24"/>
              </w:rPr>
              <w:fldChar w:fldCharType="separate"/>
            </w:r>
            <w:r>
              <w:rPr>
                <w:b/>
                <w:position w:val="-6"/>
                <w:sz w:val="24"/>
                <w:szCs w:val="24"/>
              </w:rPr>
            </w:r>
            <w:r>
              <w:rPr>
                <w:b/>
                <w:position w:val="-6"/>
                <w:sz w:val="24"/>
                <w:szCs w:val="24"/>
              </w:rPr>
              <w:drawing>
                <wp:inline distT="0" distB="0" distL="0" distR="0">
                  <wp:extent cx="457200" cy="2095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4"/>
                <w:b/>
                <w:szCs w:val="24"/>
              </w:rPr>
              <w:fldChar w:fldCharType="end"/>
            </w:r>
            <w:r>
              <w:rPr>
                <w:b/>
                <w:position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эффективности реализации М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609600" cy="3524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i/>
                <w:sz w:val="28"/>
                <w:szCs w:val="28"/>
              </w:rPr>
              <w:t>«</w:t>
            </w:r>
            <w:r>
              <w:rPr>
                <w:spacing w:val="-2"/>
                <w:sz w:val="26"/>
                <w:szCs w:val="26"/>
              </w:rPr>
              <w:t>Развитие Кондольского  сельсовета Пензенского района Пензенской области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вод жиль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инамика  снижения зарегистрированных на территории Кондольского сельсовета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проведенных культурно-досуг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исло муниципальных служащих прошедших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устроенная  детская игровая площадка в селе Урлейка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 8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i/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>Профилактика терроризма и экстремизма на территории Кондольского сельсовета  Пензенского района Пензенской области</w:t>
            </w:r>
            <w:r>
              <w:rPr>
                <w:bCs/>
                <w:i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и  проявления экстремизма и негативного отношения к лицам другой национа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актов изображения свастики и иных элементов экстремизской  направленности на объектах сельской 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вершение (попытка совершения) террористических актов на территории Кондоль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i/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>Профилактика правонарушений на территории Кондольского сельсовета  Пензенского района Пензенской области</w:t>
            </w:r>
            <w:r>
              <w:rPr>
                <w:bCs/>
                <w:i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еступлений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авонарушений в среде несовершеннолетних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авонарушений среди лиц, освободившихся из мест лишения своб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9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ниципальная программа 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нергосбережение и повышение энергетической эффективности на территории Кондольского сельсовета Пензенского района Пензенской области</w:t>
            </w: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приборами учета электрической энергии се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>Формирование комфортной городской среды муниципального образования Кондольский сельсовет Пензенского района Пензенской области на 2019-2022 год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лощади благоустроенных муниципальных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4"/>
        </w:rPr>
        <w:t>Кондоль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ензенского района Пензенской области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.В. Борисова       </w:t>
      </w:r>
    </w:p>
    <w:p>
      <w:pPr>
        <w:pStyle w:val="Normal"/>
        <w:jc w:val="right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sectPr>
      <w:footerReference w:type="default" r:id="rId15"/>
      <w:type w:val="nextPage"/>
      <w:pgSz w:orient="landscape" w:w="16838" w:h="11906"/>
      <w:pgMar w:left="851" w:right="851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0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12:00Z</dcterms:created>
  <dc:creator>Администратор</dc:creator>
  <dc:description/>
  <dc:language>en-US</dc:language>
  <cp:lastModifiedBy>user2</cp:lastModifiedBy>
  <cp:lastPrinted>2021-03-23T10:11:00Z</cp:lastPrinted>
  <dcterms:modified xsi:type="dcterms:W3CDTF">2021-03-29T07:13:00Z</dcterms:modified>
  <cp:revision>3</cp:revision>
  <dc:subject/>
  <dc:title>РОССИЙСКАЯ ФЕДЕРАЦИЯ</dc:title>
</cp:coreProperties>
</file>