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29.03.2021 №  138-33/3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рядок назначения и проведения опроса граждан на территории Кондольского сельсовета Пензенского района Пензенской области  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 xml:space="preserve">Законом Пензенской области от 01.03.2004 № 580-ЗПО «О некоторых вопросах, связанных с реализацией в Пензенской области </w:t>
      </w:r>
      <w:r>
        <w:rPr>
          <w:sz w:val="28"/>
          <w:szCs w:val="28"/>
        </w:rPr>
        <w:t>Федерального закона  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 основании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и 20 Устава Кондольского 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Кондольского  сельсовета  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рядок назначения и проведения опроса граждан на территории Кондольского сельсовета Пенз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ый решением Комитета местного самоуправления Кондольского  сельсовета Пензенского района Пензенской области от 24.07. 2015г. № 106-21/2  следующие изменения</w:t>
      </w:r>
      <w:r>
        <w:rPr>
          <w:rFonts w:eastAsia="Lucida Sans Unicode"/>
          <w:kern w:val="2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</w:t>
      </w:r>
      <w:r>
        <w:rPr>
          <w:sz w:val="28"/>
          <w:szCs w:val="28"/>
        </w:rPr>
        <w:t>Кондольского сельсовета Пенз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 xml:space="preserve"> и должностными лицами местного самоуправления Кондольского сельсовета Пензен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Кондольского сельсовета Пензенского района Пензенской области</w:t>
      </w:r>
      <w:r>
        <w:rPr/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Кондольского сельсовета Пензенского района Пензенской области</w:t>
      </w:r>
      <w:r>
        <w:rPr/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1. Для проведения опроса граждан может использоваться официальный сайт Кондольского сельсовета Пенз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 xml:space="preserve">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rFonts w:cs="Calibri"/>
            <w:sz w:val="28"/>
            <w:szCs w:val="28"/>
            <w:lang w:val="en-US"/>
          </w:rPr>
          <w:t>www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kondol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pnz</w:t>
        </w:r>
        <w:r>
          <w:rPr>
            <w:rStyle w:val="InternetLink"/>
            <w:rFonts w:cs="Calibri"/>
            <w:sz w:val="28"/>
            <w:szCs w:val="28"/>
          </w:rPr>
          <w:t>.pnz</w:t>
        </w:r>
        <w:r>
          <w:rPr>
            <w:rStyle w:val="InternetLink"/>
            <w:rFonts w:cs="Calibri"/>
            <w:sz w:val="28"/>
            <w:szCs w:val="28"/>
            <w:lang w:val="en-US"/>
          </w:rPr>
          <w:t>reg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официальный сайт)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5. Решение о назначении опроса граждан принимается Комитетом местного самоуправления Кондольского сельсовета Пензен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минимальная численность жителей Кондольского сельсовета Пенз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, участвующих в опрос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На опрос могут быть вынесены вопросы, непосредственно затрагивающие интересы жителей Кондольского сельсовета Пензенского района Пензенской области и отнесенные законодательством Российской Федерации и Пензенской области к вопросам местного значения Кондольского сельсовета Пензенского района Пензенской област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3. Комиссия информирует жителей Кондольского сельсовета Пензе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ом бюллетене Кондольского сельсовета «Сельские ведомости»  и на официальном сайте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В случае, если принятое органом местного самоуправления Кондоль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(правовой акт) не соответствует выявленному на опросе мнению граждан, то указанный орган местного самоуправления в  информационном бюллетене Кондольского сельсовета «Сельские ведомости»  и на официальном сайте</w:t>
      </w:r>
      <w:r>
        <w:rPr/>
        <w:t xml:space="preserve"> </w:t>
      </w:r>
      <w:r>
        <w:rPr>
          <w:sz w:val="28"/>
          <w:szCs w:val="28"/>
        </w:rPr>
        <w:t xml:space="preserve"> в течение 7 дней после принятия такого решения опубликовывает обоснованное разъяснение о причинах принятия этого решения (правого акта) в  информационном бюллетене Кондольского сельсовета «Сельские ведомости» 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22. Комиссия информирует жителей Кондольского сельсовета Пензенского района Пензенской области  о результатах опроса в течение месяца со дня окончания опроса  в  информационном бюллетене Кондольского сельсовета «Сельские ведомости»  и на официальном сайте.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ункт 2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 счет средств бюджета  Кондоль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Кондольского сельсовета Пенз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/>
      </w:pPr>
      <w:r>
        <w:rPr>
          <w:b w:val="false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главу Кондольского  сельсов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 Кондольского  сельсовета</w:t>
        <w:tab/>
        <w:tab/>
        <w:tab/>
        <w:tab/>
        <w:t xml:space="preserve"> И.В. Борис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2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13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ndol.pnz.pnzre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06:00Z</dcterms:created>
  <dc:creator>akimova</dc:creator>
  <dc:description/>
  <cp:keywords/>
  <dc:language>en-US</dc:language>
  <cp:lastModifiedBy>Кондоль</cp:lastModifiedBy>
  <cp:lastPrinted>2020-12-07T14:31:00Z</cp:lastPrinted>
  <dcterms:modified xsi:type="dcterms:W3CDTF">2021-03-30T05:33:00Z</dcterms:modified>
  <cp:revision>10</cp:revision>
  <dc:subject/>
  <dc:title/>
</cp:coreProperties>
</file>