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859405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3.2021г. № 134-33/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Конд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Комитета местного самоуправления Кондольского сельсовета Пензенского района от 25.12.2020 №  117-27/3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Кондольского сельсовета Пензенского района Пензенской области на 2021 год и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2 и 2023 годов»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Кондольского сельсовета, руководствуясь Бюджетным кодексом Российской Федерации и статьей 20 Устава Кондольского сельсовета,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ондольского сельсовета решил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Кондольского сельсовета от 25.12.2020 №  117-27/3 «О бюджете Кондольского сельсовета Пензенского района Пензенской области на 2021 год и плановый период 2022 и 2023 годов» следующие изменения: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 и 2 части 1 статьи 1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1) прогнозируемый общий объем доходов бюджета Кондольского сельсовета Пензенского района Пензенской области в сумме  19 086,7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Кондольского сельсовета Пензенского района Пензенской области в сумме 20 053,7 тыс. рублей;»;</w:t>
      </w:r>
    </w:p>
    <w:p>
      <w:pPr>
        <w:pStyle w:val="ConsPlusNormal"/>
        <w:widowControl/>
        <w:ind w:left="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езвозмездных поступлений согласно приложению 6 к настоящему Решению в бюджет Кондольского</w:t>
      </w:r>
      <w:r>
        <w:rPr>
          <w:sz w:val="28"/>
        </w:rPr>
        <w:t xml:space="preserve"> сельсовета Пензен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на 2021 год в сумме – 9 409,7 тыс. рублей (в том числе межбюджетных трансфертов 9 409,7 тыс. рублей), на 2022 год в сумме – 7 240,6 тыс. рублей (в том числе межбюджетных трансфертов 7 240,6 тыс. рублей), на 2023 год в сумме – 7 306,8 тыс. рублей (в том числе межбюджетных трансфертов  7 306,8 тыс. рублей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7  изложить в следующей редакции:</w:t>
      </w:r>
    </w:p>
    <w:p>
      <w:pPr>
        <w:pStyle w:val="Heading4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9720" w:leader="none"/>
        </w:tabs>
        <w:spacing w:before="0" w:after="0"/>
        <w:ind w:left="0" w:firstLine="709"/>
        <w:jc w:val="both"/>
        <w:rPr/>
      </w:pPr>
      <w:r>
        <w:rPr>
          <w:b w:val="false"/>
        </w:rPr>
        <w:t xml:space="preserve">«1. В соответствии с пунктом 8 раздела </w:t>
      </w:r>
      <w:r>
        <w:rPr>
          <w:b w:val="false"/>
          <w:lang w:val="en-US"/>
        </w:rPr>
        <w:t>II</w:t>
      </w:r>
      <w:r>
        <w:rPr>
          <w:b w:val="false"/>
        </w:rPr>
        <w:t xml:space="preserve"> Положения «О бюджетном процессе в Кондольском сельсовете Пензенского района</w:t>
      </w:r>
      <w:r>
        <w:rPr/>
        <w:t xml:space="preserve"> </w:t>
      </w:r>
      <w:r>
        <w:rPr>
          <w:b w:val="false"/>
        </w:rPr>
        <w:t>Пензенской области», утвержденном решением  Комитета местного самоуправления от 11.11.2015 № 125-27/2 «Об утверждении Положения о бюджетном процессе в Кондольском сельсовете Пензенского района</w:t>
      </w:r>
      <w:r>
        <w:rPr/>
        <w:t xml:space="preserve"> </w:t>
      </w:r>
      <w:r>
        <w:rPr>
          <w:b w:val="false"/>
        </w:rPr>
        <w:t>Пензенской области»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Кондольского сельсовета Пензенского района Пензенской области в следующих сум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1 год – 4449,2 тыс. рублей;</w:t>
      </w:r>
    </w:p>
    <w:p>
      <w:pPr>
        <w:pStyle w:val="Normal"/>
        <w:rPr/>
      </w:pPr>
      <w:r>
        <w:rPr>
          <w:sz w:val="28"/>
          <w:szCs w:val="28"/>
        </w:rPr>
        <w:tab/>
        <w:t>- на 2022 год – 213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на 2023 год – 2000,0 тыс. рубл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следующей редакции:</w:t>
      </w:r>
    </w:p>
    <w:p>
      <w:pPr>
        <w:pStyle w:val="Normal"/>
        <w:tabs>
          <w:tab w:val="clear" w:pos="708"/>
          <w:tab w:val="left" w:pos="1353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д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Кондоль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</w:t>
      </w:r>
      <w:r>
        <w:rPr>
          <w:sz w:val="28"/>
        </w:rPr>
        <w:t xml:space="preserve"> </w:t>
      </w:r>
      <w:r>
        <w:rPr>
          <w:b/>
          <w:sz w:val="28"/>
        </w:rPr>
        <w:t>Пензенской области</w:t>
      </w:r>
      <w:r>
        <w:rPr>
          <w:b/>
          <w:sz w:val="28"/>
          <w:szCs w:val="28"/>
        </w:rPr>
        <w:t xml:space="preserve">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5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089"/>
        <w:gridCol w:w="1843"/>
        <w:gridCol w:w="1984"/>
        <w:gridCol w:w="1985"/>
        <w:gridCol w:w="449"/>
      </w:tblGrid>
      <w:tr>
        <w:trPr>
          <w:trHeight w:val="27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2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 25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6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 25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6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 257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1 06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2 00 00 10 0000 8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3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 xml:space="preserve">Бюджетные кредиты от 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-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00,0 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0100 10  0000 7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-1 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3 01 00 10 0000 8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 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 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000 01 05 00 00 00 0000 00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209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540" w:hRule="atLeast"/>
        </w:trPr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</w:tc>
        <w:tc>
          <w:tcPr>
            <w:tcW w:w="6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-21 34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19 363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20 006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  <w:lang w:eastAsia="ar-SA"/>
              </w:rPr>
              <w:t>21 55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 3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 006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 063,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следующей редакции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Кондольского сельсовета Пензен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ъем безвозмездных поступлений в бюджет Кондольского </w:t>
      </w:r>
      <w:r>
        <w:rPr>
          <w:b/>
          <w:sz w:val="28"/>
          <w:szCs w:val="28"/>
        </w:rPr>
        <w:t xml:space="preserve">сельсовета Пензенского района Пензенской области </w:t>
      </w:r>
    </w:p>
    <w:p>
      <w:pPr>
        <w:pStyle w:val="Normal"/>
        <w:spacing w:before="0" w:after="120"/>
        <w:ind w:left="1418" w:hanging="1418"/>
        <w:jc w:val="center"/>
        <w:rPr/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408"/>
        <w:gridCol w:w="1843"/>
        <w:gridCol w:w="1701"/>
        <w:gridCol w:w="1843"/>
      </w:tblGrid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00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 4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6,8</w:t>
            </w:r>
          </w:p>
        </w:tc>
      </w:tr>
      <w:tr>
        <w:trPr>
          <w:trHeight w:val="4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202 00000 00 0000 00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9 4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 2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 306,8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1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 9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 9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 944,2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8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16001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5,8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2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123,1</w:t>
            </w:r>
          </w:p>
        </w:tc>
      </w:tr>
      <w:tr>
        <w:trPr>
          <w:trHeight w:val="2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 О мероприятиях по реализации государственной социальной полит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3,1</w:t>
            </w:r>
          </w:p>
        </w:tc>
      </w:tr>
      <w:tr>
        <w:trPr>
          <w:trHeight w:val="273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29999 10 929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02 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00 0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41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0 202 4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014 10 000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1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, содержанию и организации деятельности аварийно-спасательных служб и (или) аварийно-спасательных  формирова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2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осуществлению мероприятий по обеспечению  безопасности людей на водных объектах, охране их жизни и здоров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3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по созданию условий для предоставления транспортных услуг населению и организации транспортного обслуживания населения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02 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14 10 4140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осуществление части полномочий в сфере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94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 202 49999 10 9465 150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из резерв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д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2021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2 и 2023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Кондоль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  <w:gridCol w:w="449"/>
      </w:tblGrid>
      <w:tr>
        <w:trPr>
          <w:tblHeader w:val="true"/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5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3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2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9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i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Профилактика терроризма и экстремизма на территории Кондольского сельсовета 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7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1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4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газовых и теплов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84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сь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д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доль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  <w:gridCol w:w="449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Кондоль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53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936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22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492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6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5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сь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офилактики правонарушений и экстремист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Профилактика терроризма и экстремизма на территории Кондольского сельсовета  Пензенского района Пензенской области</w:t>
            </w:r>
            <w:r>
              <w:rPr>
                <w:bCs/>
                <w:iCs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74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6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8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11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4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сь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2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84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74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20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757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№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ондоль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Кондоль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1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2 и 2023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.12.2020 № 117-27/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>по целевым статьям (муниципальным программам Кондоль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449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2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22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«Развитие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4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3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3,8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0,9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униципальная программа «Профилактика правонарушений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Формирование у жителей муниципального образования правового сознания и вовлечение их в деятельность общественных организаций правоохранитель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Профилактика терроризма и экстремизма на территории Кондольского сельсовета 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rFonts w:cs="Times New Roman" w:ascii="Times New Roman" w:hAnsi="Times New Roman"/>
          <w:sz w:val="28"/>
        </w:rPr>
        <w:t>Конд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Конд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ндольского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И.В. Борисова    </w:t>
      </w:r>
    </w:p>
    <w:sectPr>
      <w:footerReference w:type="default" r:id="rId5"/>
      <w:type w:val="nextPage"/>
      <w:pgSz w:w="11906" w:h="16838"/>
      <w:pgMar w:left="851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03:00Z</dcterms:created>
  <dc:creator>Администратор</dc:creator>
  <dc:description/>
  <cp:keywords/>
  <dc:language>en-US</dc:language>
  <cp:lastModifiedBy>user2</cp:lastModifiedBy>
  <cp:lastPrinted>2021-03-29T09:51:00Z</cp:lastPrinted>
  <dcterms:modified xsi:type="dcterms:W3CDTF">2021-03-29T06:55:00Z</dcterms:modified>
  <cp:revision>5</cp:revision>
  <dc:subject/>
  <dc:title>РОССИЙСКАЯ ФЕДЕРАЦИЯ</dc:title>
</cp:coreProperties>
</file>