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Комитета местного самоуправления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оль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6.09.2018 № 396-89/2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Title"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и Кондольского сельсовета     о выполнении</w:t>
      </w:r>
    </w:p>
    <w:p>
      <w:pPr>
        <w:pStyle w:val="Constitlecxsplast"/>
        <w:spacing w:before="280" w:after="280"/>
        <w:contextualSpacing/>
        <w:jc w:val="center"/>
        <w:rPr>
          <w:bCs/>
        </w:rPr>
      </w:pPr>
      <w:r>
        <w:rPr>
          <w:bCs/>
        </w:rPr>
        <w:t>(наименование исполнителя мероприятий Плана)</w:t>
      </w:r>
    </w:p>
    <w:p>
      <w:pPr>
        <w:pStyle w:val="Normal"/>
        <w:spacing w:lineRule="auto" w:line="240" w:before="12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роприятий Плана противодействия коррупции в Кондольском  сельсовете  Пензенского  района  </w:t>
      </w:r>
    </w:p>
    <w:p>
      <w:pPr>
        <w:pStyle w:val="Msonormalcxspmiddle"/>
        <w:spacing w:before="0" w:after="0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нзенской области на 2018 - 2020 годы</w:t>
      </w:r>
      <w:r>
        <w:rPr>
          <w:b/>
          <w:color w:val="000000"/>
          <w:sz w:val="28"/>
          <w:szCs w:val="28"/>
          <w:u w:val="single"/>
        </w:rPr>
        <w:t>,</w:t>
      </w:r>
      <w:r>
        <mc:AlternateContent>
          <mc:Choice Requires="wps">
            <w:drawing>
              <wp:anchor behindDoc="0" distT="0" distB="0" distL="42545" distR="42545" simplePos="0" locked="0" layoutInCell="0" allowOverlap="1" relativeHeight="2">
                <wp:simplePos x="0" y="0"/>
                <wp:positionH relativeFrom="column">
                  <wp:posOffset>3747770</wp:posOffset>
                </wp:positionH>
                <wp:positionV relativeFrom="paragraph">
                  <wp:posOffset>151130</wp:posOffset>
                </wp:positionV>
                <wp:extent cx="144780" cy="635"/>
                <wp:effectExtent l="0" t="0" r="0" b="0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295.1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8"/>
          <w:szCs w:val="28"/>
          <w:u w:val="single"/>
        </w:rPr>
        <w:t xml:space="preserve"> за___2020___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7512"/>
        <w:gridCol w:w="25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№</w:t>
            </w:r>
          </w:p>
          <w:p>
            <w:pPr>
              <w:pStyle w:val="Constitlecxspmiddle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нкта Пла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cxspmiddle"/>
              <w:spacing w:before="28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ероприятия Пла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cxspmiddle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формация </w:t>
            </w:r>
          </w:p>
          <w:p>
            <w:pPr>
              <w:pStyle w:val="Constitlecxspmiddle"/>
              <w:spacing w:before="280" w:after="28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реализации мероприятия</w:t>
            </w:r>
          </w:p>
          <w:p>
            <w:pPr>
              <w:pStyle w:val="Constitlecxspmiddle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проведенная рабо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cxsplast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меч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8"/>
                <w:szCs w:val="28"/>
              </w:rPr>
            </w:pPr>
            <w:r>
              <w:rPr/>
              <w:t>Обеспечение деятельности Комиссии по соблюдению требований к служебному поведению муниципальных служащих Кондольского сельсовета  Пензенского района Пензенской области и урегулированию конфликта интерес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За  2020 год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ыло проведено 1 заседан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иссии по соблюдению требований к служебному поведению муниципальных служащих Кондольского сельсовета  Пензенского района Пензенской области и урегулированию конфликта интересов, на котором рассматривался вопрос о привлечении к дисциплинарной ответственности  двоих муниципальных служащих  администрации и главу администрации  за предоставление недостоверных сведений о доходах, расходах, имуществе и обязательствах имущественного характера за 2019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ведущему специалисту администрации Рябовой Л.П. , ведущему специалисту по бухгалтерскому учету и отчетности Сугробовой Н.Н.  и главе администрации Грачеву А.А. объявлено замеча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Работа по поддержанию в актуальном состоянии подраздела официального сайта, посвященного вопросам противодействия корруп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одраздел официального сайта, посвященного вопросам противодействия коррупции поддерживается в актуальном состоянии. Все материалы в вышеуказанной сфере размещаются регуляр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spacing w:val="-6"/>
                <w:kern w:val="2"/>
              </w:rPr>
              <w:t>Обеспечение в установленном порядке сбора сведений о доходах, расходах, об имуще</w:t>
            </w:r>
            <w:r>
              <w:rPr/>
              <w:t>стве и обязательствах имущественного характера лиц, на которых в соответствии с действующим законодательством возложена обязанность по представлению указанных сведе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Муниципальные служащие  Кондольского сельсовета  представили сведения о доходах, расходах, об имуществе и обязательствах имущественного характера в новом программном обеспечении «Справка БК+». </w:t>
            </w:r>
            <w:r>
              <w:rPr>
                <w:color w:val="000000"/>
              </w:rPr>
              <w:t xml:space="preserve">Штатная численность муниципальных служащих, подающих сведения о своих доходах, имуществе, обязательствах имущественного характера, а также доходах, имуществе, обязательствах имущественного характера супруги (супруга), а также несовершеннолетних детей составляет 6 человек. </w:t>
            </w:r>
            <w:r>
              <w:rPr>
                <w:spacing w:val="-6"/>
                <w:kern w:val="2"/>
              </w:rPr>
              <w:t>Сведения о доходах, расходах, об имуще</w:t>
            </w:r>
            <w:r>
              <w:rPr/>
              <w:t>стве и обязательствах имущественного характера лиц, на которых в соответствии с действующим законодательством возложена обязанность по представлению указанных сведений предоставляются в установленном поряд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pacing w:val="-6"/>
                <w:kern w:val="2"/>
              </w:rPr>
            </w:pPr>
            <w:r>
              <w:rPr/>
              <w:t>Осуществление анализа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Кондольском сельсовете  Пензенского района Пензенской обла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spacing w:val="-6"/>
                <w:kern w:val="2"/>
              </w:rPr>
              <w:t>В 2020 году  на должность муниципальной службы было принято 3 человека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pacing w:val="-6"/>
                <w:kern w:val="2"/>
              </w:rPr>
            </w:pPr>
            <w:r>
              <w:rPr>
                <w:spacing w:val="-6"/>
                <w:kern w:val="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pacing w:val="-6"/>
                <w:kern w:val="2"/>
              </w:rPr>
            </w:pPr>
            <w:r>
              <w:rPr/>
              <w:t xml:space="preserve">Обеспечение в установленном порядке сбора сведений о доходах, расходах, </w:t>
            </w:r>
            <w:r>
              <w:rPr>
                <w:spacing w:val="-4"/>
              </w:rPr>
              <w:t>об имуществе и обязательствах имущественного характера представляющими лицами, замещающими</w:t>
            </w:r>
            <w:r>
              <w:rPr/>
              <w:t xml:space="preserve"> муниципальные должности  в Кондольском  сельсовете Пензенского района Пензенской области, замещающими должности главы </w:t>
            </w:r>
            <w:r>
              <w:rPr>
                <w:spacing w:val="-4"/>
              </w:rPr>
              <w:t>местной администрации по контракту, при необходимости осуществления контроля</w:t>
            </w:r>
            <w:r>
              <w:rPr/>
              <w:t xml:space="preserve"> за соответствием расходов названных лиц их доход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pacing w:val="-6"/>
                <w:kern w:val="2"/>
              </w:rPr>
            </w:pPr>
            <w:r>
              <w:rPr>
                <w:spacing w:val="-4"/>
              </w:rPr>
              <w:t>Контроль</w:t>
            </w:r>
            <w:r>
              <w:rPr/>
              <w:t xml:space="preserve"> за соответствием расходов названных лиц их доходам не проводился (не было необходимост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pacing w:val="-6"/>
                <w:kern w:val="2"/>
              </w:rPr>
            </w:pPr>
            <w:r>
              <w:rPr>
                <w:spacing w:val="-6"/>
                <w:kern w:val="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spacing w:val="-6"/>
              </w:rPr>
              <w:t>Осуществление анализа сведений, представляемых лицами, замещающими муници</w:t>
            </w:r>
            <w:r>
              <w:rPr>
                <w:spacing w:val="-4"/>
              </w:rPr>
              <w:t xml:space="preserve">пальные должности в  </w:t>
            </w:r>
            <w:r>
              <w:rPr/>
              <w:t xml:space="preserve">Кондольском сельсовете </w:t>
            </w:r>
            <w:r>
              <w:rPr>
                <w:spacing w:val="-4"/>
              </w:rPr>
              <w:t xml:space="preserve"> Пензенского района Пензенской области, должности главы местной администрации </w:t>
            </w:r>
            <w:r>
              <w:rPr>
                <w:spacing w:val="-6"/>
              </w:rPr>
              <w:t>по контракту, о своих доходах, расходах, об имуществе и обязательствах имущест</w:t>
            </w:r>
            <w:r>
              <w:rPr/>
              <w:t>венного характера, а также о доходах, расходах, об имуществе и обязательствах имущественного характера членов их семей в соответствии с законодательством Пензенской обла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pacing w:val="-4"/>
              </w:rPr>
            </w:pPr>
            <w:r>
              <w:rPr>
                <w:spacing w:val="-6"/>
              </w:rPr>
              <w:t>Анализ сведений, представляемых лицами, замещающими муници</w:t>
            </w:r>
            <w:r>
              <w:rPr>
                <w:spacing w:val="-4"/>
              </w:rPr>
              <w:t xml:space="preserve">пальные должности в  </w:t>
            </w:r>
            <w:r>
              <w:rPr/>
              <w:t xml:space="preserve">Кондольском сельсовете </w:t>
            </w:r>
            <w:r>
              <w:rPr>
                <w:spacing w:val="-4"/>
              </w:rPr>
              <w:t xml:space="preserve"> Пензенского района Пензенской области, должности главы местной администрации </w:t>
            </w:r>
            <w:r>
              <w:rPr>
                <w:spacing w:val="-6"/>
              </w:rPr>
              <w:t>по контракту, о своих доходах, расходах, об имуществе и обязательствах имущест</w:t>
            </w:r>
            <w:r>
              <w:rPr/>
              <w:t xml:space="preserve">венного характера, а также о доходах, расходах, об имуществе и обязательствах имущественного характера членов их семей осуществлялся в соответствии с законодательством Пензенской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pacing w:val="-6"/>
              </w:rPr>
            </w:pPr>
            <w:r>
              <w:rPr/>
              <w:t xml:space="preserve">Осуществление анализа сведений о доходах, об имуществе и обязательствах </w:t>
            </w:r>
            <w:r>
              <w:rPr>
                <w:spacing w:val="-6"/>
              </w:rPr>
              <w:t>имущественного характера, представляемых гражданами, претендующими на замещение муниципальных должностей (за исключением должностей, избрание на которые</w:t>
            </w:r>
            <w:r>
              <w:rPr/>
              <w:t xml:space="preserve"> осуществляется на муниципальных выборах), должности главы местной администрации по контракт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pacing w:val="-6"/>
              </w:rPr>
            </w:pPr>
            <w:r>
              <w:rPr>
                <w:spacing w:val="-6"/>
              </w:rPr>
              <w:t>-</w:t>
            </w:r>
            <w:r>
              <w:rPr/>
              <w:t xml:space="preserve"> Анализ в 2020 году не проводил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pacing w:val="-6"/>
              </w:rPr>
            </w:pPr>
            <w:r>
              <w:rPr/>
              <w:t xml:space="preserve">Организация размещения сведений о доходах, расходах, об имуществе и обязательствах имущественного характера лиц, замещающих муниципальные должности в Кондольском  сельсовете  </w:t>
            </w:r>
            <w:r>
              <w:rPr>
                <w:spacing w:val="-4"/>
              </w:rPr>
              <w:t>Пензенского района Пензенской области, их супруги (супруга) и несовершеннолетних детей на офици</w:t>
            </w:r>
            <w:r>
              <w:rPr/>
              <w:t>альном сайте администрации Кондольского сельсовета  Пензенского района Пензенской области в информационной телекоммуникационной сети Интернет в соответствии с законодательство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Организация размещения сведений о доходах, расходах, об имуществе и обязательствах имущественного характера лиц, замещающих муниципальные должности в Кондольском  сельсовете  </w:t>
            </w:r>
            <w:r>
              <w:rPr>
                <w:spacing w:val="-4"/>
              </w:rPr>
              <w:t>Пензенского района Пензенской области, их супруги (супруга) и несовершеннолетних детей на офици</w:t>
            </w:r>
            <w:r>
              <w:rPr/>
              <w:t xml:space="preserve">альном сайте администрации Кондольского сельсовета  Пензенского района Пензенской области в информационной телекоммуникационной сети Интернет производится  в соответствии с законодательством. </w:t>
            </w:r>
          </w:p>
          <w:p>
            <w:pPr>
              <w:pStyle w:val="Msonormalcxspmiddle"/>
              <w:spacing w:before="280" w:after="0"/>
              <w:contextualSpacing/>
              <w:rPr>
                <w:spacing w:val="-6"/>
              </w:rPr>
            </w:pPr>
            <w:r>
              <w:rPr/>
              <w:t xml:space="preserve">  </w:t>
            </w:r>
            <w:r>
              <w:rPr/>
              <w:t xml:space="preserve">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Сведения были размещены   в апреле  2020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Внесение изменений в перечни конкретных должностей муниципальной службы, при замещении которых муниципальные служащие обязаны представлять сведения </w:t>
              <w:br/>
              <w:t>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Внесение изменений в перечни конкретных должностей муниципальной службы, при замещении которых муниципальные служащие обязаны представлять сведения </w:t>
              <w:br/>
              <w:t>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производится по мере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Представление в прокуратуру Пензенского района информации об уволенных </w:t>
            </w:r>
            <w:r>
              <w:rPr>
                <w:spacing w:val="-6"/>
              </w:rPr>
              <w:t xml:space="preserve">с муниципальной службы в </w:t>
            </w:r>
            <w:r>
              <w:rPr/>
              <w:t xml:space="preserve">Кондольском  сельсовете </w:t>
            </w:r>
            <w:r>
              <w:rPr>
                <w:spacing w:val="-6"/>
              </w:rPr>
              <w:t xml:space="preserve"> Пензенского района Пензенской области муниципальных</w:t>
            </w:r>
            <w:r>
              <w:rPr/>
              <w:t xml:space="preserve"> служащих с целью выявления и пресечения нарушений антикоррупционного законодательства, связанных с их незаконным трудоустройство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В  2020 году </w:t>
            </w:r>
            <w:r>
              <w:rPr>
                <w:spacing w:val="-6"/>
              </w:rPr>
              <w:t xml:space="preserve">с муниципальной службы в </w:t>
            </w:r>
            <w:r>
              <w:rPr/>
              <w:t xml:space="preserve">Кондольском  сельсовете </w:t>
            </w:r>
            <w:r>
              <w:rPr>
                <w:spacing w:val="-6"/>
              </w:rPr>
              <w:t xml:space="preserve"> Пензенского района Пензенской области уволилось  2   муниципальных служа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беспечение соблюдения лицами, замещающими муниципальные должности в  Кондольском  сельсовете  Пензенского района Пензенской области, и муниципальными служащими Кондольского сельсовета  Пензенского района Пензенской области запретов, ограничений и требований, установленных в целях противодействия корруп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Лицами, замещающими муниципальные должности в  Кондольском  сельсовете  Пензенского района Пензенской области, и муниципальными служащими Кондольского сельсовета  Пензенского района Пензенской области  обеспечивается соблюдение запретов, ограничений и требований, установленных в целях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ринятие мер по повышению эффективности контроля за соблюдением лицами, замещающими муниципальные должности в  Кондольском  сельсовете Пензенского района Пензенской области, должности муниципальной службы  в Кондольском  сельсовете  Пензенского района Пензенской области</w:t>
            </w:r>
            <w:r>
              <w:rPr>
                <w:spacing w:val="-6"/>
              </w:rPr>
              <w:t xml:space="preserve"> требований законодательства Российской Федерации о противодействии</w:t>
            </w:r>
            <w:r>
              <w:rPr/>
              <w:t xml:space="preserve">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3.12.2020 года  в целях повышения  эффективности контроля за соблюдением лицами, замещающими муниципальные должности в  Кондольском  сельсовете Пензенского района Пензенской области, должности муниципальной службы  в Кондольском  сельсовете  Пензенского района Пензенской области</w:t>
            </w:r>
            <w:r>
              <w:rPr>
                <w:spacing w:val="-6"/>
              </w:rPr>
              <w:t xml:space="preserve"> требований законодательства Российской Федерации о противодействии</w:t>
            </w:r>
            <w:r>
              <w:rPr/>
              <w:t xml:space="preserve">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  было проведено совещание с муниципальными служащими, на котором были рассмотрены вопросы по своевременному  сообщению о фактах склонения муниципальных служащих  к совершению коррупционных правонару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ринятие мер по повышению эффективности кадровой работы в части, касающейся ведения личных дел муниципальных служащих администрации Кондольского сельсовета Пензенского района Пензенской области, в том числе контроля за актуализацией сведений, содержащихся в анкетах, представляемых при назначении на указанные должности и поступлении на муниципальн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Ведущим специалистом  администрации Кондольского сельсовета  Шитиковой С.В. ответственной за ведение  кадровой работы,  проводится мониторинг действующего законодательства  в части, касающейся ведения личных дел муниципальных служащих администрации Кондольского сельсовета Пензенского района Пензенской области, в том числе контроля за актуализацией сведений, содержащихся в анкетах, представляемых при назначении на указанные должности и поступлении на муниципальную службу, об их родственниках и свойственниках в целях выявления возможного конфликта интересов, Также она принимает участие в семинарах, которые проводятся  специалистами организационного и правового отделов  администрации Пензенского района 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роведение антикоррупционной экспертизы нормативных правовых актов и их проектов в соответствии с законодательством Пензенской обла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екты НПА направляются в прокуратуру Пензенского района для проведения экспертизы на предмет соответствия действующему законодатель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12 месяцев 2020г принято акт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й – 15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ешений КМС-78;</w:t>
            </w:r>
          </w:p>
          <w:p>
            <w:pPr>
              <w:pStyle w:val="Msonormalcxspmiddle"/>
              <w:spacing w:before="28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3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Размещение проектов нормативных правовых актов на интернет-портале администрации Кондольского сельсовета  Пензенского района Пензенской области для обеспечения возможности проведения независимой антикоррупционной экспертиз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еспечения возможности проведения независимой антикоррупционной экспертизы проекты нормативных правовых актов размещаются на интернет-портале администрации Кондольского сельсовета  Пензен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Ежегодное проведение социологических исследований на основании методики, утвержденной Правительством Российской Федерации, в целях оценки уровня коррупции в Пензенском районе Пензенской обла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проведения социологического   исследование  на основании методики, утвержденной Правительством Российской Федерации, в целях оценки уровня коррупции в Пензенском районе Пензенской области в октябре 2020 года  было проведено  анкетирование жителей МО,  опрошено 31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беспечение функционирования электронного почтового ящика на сайте "Против коррупции" и в специально выделенной телефонной линии для приема сообщений о фактах корруп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электронного почтового ящика на сайте "Против коррупции" и в специально выделенной телефонной линии для приема сообщений о фактах коррупции запланировано на второе полугодие 2021 г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5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Информирование населения Кондольского сельсовета  Пензенского района Пензенской области через официальный сайт администрации Кондольского сельсовета  Пензенского района Пензенской области в сети Интернет о ходе реализации региональной антикоррупционной политик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 сайте администрации Кондольского сельсовета в информационно-телекоммуникационной сети интернет имеется вкладка «Против коррупции», которая  наполняется по мере поступления информации в сфере антикоррупционной политики. Сайт администрации  Кондольского сельсовета  соответствует требованиям по размещению и наполнению подраздел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5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рганизация и проведение общественно значимых мероприятий, приуроченных к Международному дню борьбы с коррупцией - 9 декабр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еждународному дню борьбы с коррупцией - 9 декабря были размещены памятки  с тематикой   в данной сфере  на официальном сайте администрации Кондольского сельсовета, в информационном бюллетене «Сельские ведомости», а также на информационном стенде в здании администрации сельсовет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5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Реализация комплекса мероприятий, направленных на качественное повышение эффективности деятельности по информированию общественности о результатах </w:t>
            </w:r>
            <w:r>
              <w:rPr>
                <w:spacing w:val="-6"/>
              </w:rPr>
              <w:t>работы должностных лиц по профилак</w:t>
            </w:r>
            <w:r>
              <w:rPr/>
              <w:t>тике коррупционных и иных нарушений в  Кондольском сельсовете   Пензенского района Пензенской обла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администрации Кондольского  открыт и доступен  для жителей муниципального образования, содержат подробную информацию о деятельности органов местного самоуправления по профилактике коррупционных правонарушений. Размещена информация о проведенных и планируемых мероприятиях, размещены статистические данные, нормативно – правовая база, формы, бланки, справки, контактные данные к кому можно обратиться с вопросами по противодействию коррупции. На сайте во вкладке «Сведения о доходах»  информация о доходах и имуществе   муниципальных служащих размещае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6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Ежегодное повышение квалификации муниципальных служащих Кондольского сельсовета  Пензенского района, в должностные обязанности которых входит участие в противодействии корруп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0 году  муниципальные служащие, в должностные обязанности которых входит работа по противодействию коррупции    обучение по повышению квалификации не проходил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6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рганизация обучения муниципальных служащих Кондольского сельсовета  Пензенского района, впервые поступивших на муниципальную служб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0 году на   муниципальную службу  в администрацию Кондольского сельсовета было принято 2 человека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составление отчета  __Ведущий специалист администрации___________.П. Рябова______________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(подпись)                                                              (фамилия, инициал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Кондольского сельсовета </w:t>
        <w:tab/>
        <w:tab/>
        <w:tab/>
        <w:tab/>
        <w:tab/>
        <w:tab/>
        <w:tab/>
        <w:t xml:space="preserve">                                      И.В. Борисова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cxsplast">
    <w:name w:val="constit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cxspmiddle">
    <w:name w:val="constit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40:00Z</dcterms:created>
  <dc:creator>Кондоль</dc:creator>
  <dc:description/>
  <cp:keywords/>
  <dc:language>en-US</dc:language>
  <cp:lastModifiedBy>Кондоль</cp:lastModifiedBy>
  <cp:lastPrinted>2021-03-31T14:46:00Z</cp:lastPrinted>
  <dcterms:modified xsi:type="dcterms:W3CDTF">2021-04-02T11:28:00Z</dcterms:modified>
  <cp:revision>12</cp:revision>
  <dc:subject/>
  <dc:title>Приложение №2</dc:title>
</cp:coreProperties>
</file>